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keWare / Jok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Jokes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: Prop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rey Park, CA 9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8) 570-4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Ware / JokeWin software is copyrighted. This documentation is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copying of either is a violation of both criminal and civil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the accompanying documentation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y may be freely copied and sh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o charge may be made for the software or instructions.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y be made to cover the costs of disk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entire system, including the softwar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ll distribution must be by disk, BBS or other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hardcopy or printed material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Ware/JokeWin Introduc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Ware / JokeW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index and Jo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keWare / Jok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keWare is a lighthearted humor and entertainment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purpose is to bring some humor to you and some money to 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you select a topic from the index, JokeWar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jokes on the topic, usually 2-4. Each time you re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ic you will see different material until JokeWar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you everything it has on the su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keWare has the capacity for hundreds of index topic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capacity for joke text. This shareware disk has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dex containing approximately 250 jokes indexed in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300 categories along with both DOS and Windows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ke retreival programs called JokeWare and Joke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gistered versions of JokeWare (for DOS) or Joke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Windows) are $10 each or both for $15 (S&amp;H, $2 per ord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receive an enhanced program with expanded revei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an additional disk of jokes that can be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ware is NOT FREE software.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JokeWare is freely distributed so that users may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to try JokeWare before purchasing it. If,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able evaluation period, you continue to use JokeW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tain yourself or friends, or if you repeat material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keWare to your friends, you owe us the registration fe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willing to pa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and Running Jok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run JokeWare or JokeWin directly from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or install them on your hard drive. Operating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programs. In JokeWare (DOS), press F1 for help;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keWin (Windows) click on 'Hel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/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Ware: DOS 2.1                JokeWin: 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k memory                      VBRUN100.DLL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k disk space *               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0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70k disk sp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keWare avoids all non-standard operating techniqu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s. As a result it has run properly on every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on which it has been installed with no conflic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 program and initial joke index supplied with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This will increase as the joke index is expand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versions will run from the distribution disk and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be loaded to a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If your system does not already have VBRUN100.DLL, add 271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requirements. See JokeWin installatio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a single Setup program for JokeWare/JokeWin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run SETUP from either DOS or Windows. You may then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JokeWare(DOS) or JokeWin(Windows)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k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for 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to the A: or B: drive, whichever has the sourc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Enter the command: JOKE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keWare is self-installing. Running the install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running the JokeWare software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to the A: or B: drive, whichever has the sourc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Enter the command: SETUP.  Follow the instruction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tall program will offer to create a batch (.BAT)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Jok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lowed it to create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At the 'C:&gt;' prompt, enter the commmand: JOK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id not create the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 to a 'C:&gt;'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stalled JokeWare on a drive other than C, go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to the directory where you put JokeWar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:   CD \JOK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 JokeWare. The command is:  JOK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ke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Window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keWin requires the file VBRUN100.DLL. All Visual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use this and it may already be on your computer. A co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your JokeWin program. The Setup program will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BRUN100.DLL if you do not have it. For 5" disks, it is suppli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disk. For 3" disks, it is included on the JokeWin dis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BRUN100 must be on your hard drive or on the JokeWi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un from the JokeWin distribution disk. Otherw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install it on your hard dri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'File' from the Program Manager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'Run...' from 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Enter  A:\JOKEWIN.EXE  as the command line (B:\JOKEWIN.EXE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disk is in drive B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keWin is self-installing. Running the setup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running JokeWin from the distributi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'File' from the Program Manager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'Run...' from 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Enter  A:\SETUP.EXE  as the command line (B:\SETUP.EXE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is in drive B). Follow the instruction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up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fter Setup is complete shut down Windows, then resta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s. The JokeWin icon will appear in the program gro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keW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JokeWi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Setup program does not properly set up the Joke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on you can set up the JokeWin icon yourself. You may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Win in any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ll JokeWin as explai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Click in the desired program group to bring it to the fro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'File' from the Program Manager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'New ...' from the 'File'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lick 'Program Item', click 'O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following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  Joke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C:\JOKEWIN\JOKEWI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irectory:   C:\JOKE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n Command Line and Working Directory, if you 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okeWin on a drive other than C, enter that drive lett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of the '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) Click 'OK'. The JokeWin icon will be added to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