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THE MIRAGE GRAPHICAL DATA ANALYSIS FOR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product is intended to work as a supple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eadsheet or a database package. It is designed to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s to gain a quick and intuitive graphical insigh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at is stored within a table of data.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been already created within a spreadsheet or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s are excellent for creating a table of data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ing in the tools that are necessary to obtain the ins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erspectives that is usually required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table. For example, suppose you are shopp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puter and you have compiled a list of information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of the most appealing models. How can a spreadsheet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ecision based upon the attributes of each model a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able of data that has been compiled ? The answ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do so very easily and I doubt that even if you want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onsuming and sophisticated macros, you would not get very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you need such tools as an easy to set up and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 system where you can create If-Then rules. The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irage contains requires absolutely minimal typing to uti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work in setting up the rules is point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point about the expert system is that it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and that this program's graphical analysis features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tilized for basic data analysis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the graphical tool that is incorpora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fferent from what you will find in most spreadshe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tool that a spreadsheet has is usually line charts,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s, etc with each line position or bar size deno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 value of a cell. In Mirage, the emphasis is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nalysis which in particular means that the use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to analyze a row of information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that he has set up and that during the analysis he can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 to row and watch what the values of particular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 relation to a specified minimum and maximum.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new variables which are then affected by the course of th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rules that have been created. The graphical to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ained in Mirage consists of mini-window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( or combinations of attributes each assigne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). The value of the attribute in a spreadsheet package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ze of a bar, for example, in a bar chart. In Mir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an attribute is reflected in the color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window. Specifically, the color of the window moves from red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reenish to bluish ( RGB spectrum) as the value of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. In the context of dynamic analysis, what this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s a quick and intuitive realization of what the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row within a table really means from your perspective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rage offers the flexibility to change values in the data tabl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ysis so that it can help facilitate what-i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IRAGE  SETUP PROCED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procedure is a 3 step proc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ert the Mirage diskette into the A: drive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bat file by typ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.bat file will create a c:\mirage direct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ample subdirectories and copy all the file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Mirage into another directory, then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mirage.ini and grid.vbx files from the a:\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ette to your windows directory ( the windows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C:\WINDOWS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third step is to create a group window in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for Mirage. From Program Manager's File menu, select New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Program Group. Enter the text "Mirage" (without quote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and mirage.grp for group file. Then click on OK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rage program group window selected in the Program Manager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again from the Program Manager's menu and this time selec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. For Description, enter Mirage. For the Command Line prompt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IRAGE\MIRAGE.EXE and for the Working Directory promp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IRAGE (substitute for C:\MIRAGE if you had specifie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step 1).  Then select the Change Icon butto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irage.ico which is in the C:\MIRAGE directory. Select OK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f the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ize of the sheet within Mirage on which the tab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s is 30 columns X 100 rows. If data entry into the table become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lower end 386 machines, then copy the mirsmall.ex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ge.exe file. mirsmall.exe has the same functionality as mir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e sheet size is 20 columns X 50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ETTING START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be exposed to all the basic features of this progra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ESSENTIAL to go through the tutorial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intro.doc file. The tutorial contains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which is NOT DUPLICATED elsewhere. It is mean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junction with the examples that come with the progra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utilize the context-sensitive help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oing through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software package to be of value to you and you uti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ime to time, then the author requests that you send in a do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mount that you feel the program to be of worth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the tutorial have been designed so that the expert sy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 associated functionalities need not be utilized for 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However, you will need to read the Mirage User's Manua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more sophisticated data analysis and indeed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full potential. For all donations of $27 or more,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ly send you a hard copy of the Mirage Version 1.0 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 send the order.doc form with check or money order). Here is the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from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dding a new attribute to the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Modifying Extra variable or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Manually mapping numerical displa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Map Numeric Display Variab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ule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ata type consistency 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cluding ANDS in the IF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directly including ORS in the IF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tilizing Extra variables in the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reating Extr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reating new rules with the new ru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etting rule positio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xchanging rul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eleting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 messages in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House purchase exa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to become a registered user, send $42 in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author ( see the order.doc file ). Registration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Mirage Version 1.0 User's manual ( mailed immediat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One free update directly from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Version 2.0 release expected late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pdate includes 3.5" diskettes plus hard copy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, the author's list of planned features for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Input from registered users who are encouraged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 and a brief explanation of exactly how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ing them and how additions to the program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inclusion of Object Linking and Embedding featur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face to a spreadsheet or database will be much smo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re will be no need to import and export via .t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support for Microsoft's ODBC technology to access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increase the table sheet size, increase program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other types of data analysis featur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Although the author has no current plans for help support 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, this is subject to change. For version 2.0,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, if the author does not directly set up a help pla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y to contract a third party for help support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be kept up to date o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 DISCLAIMER FRO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does not warrant that the licensed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et your requirements or that the operation of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ninterrupted or error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arranty disclaimer set forth above is in lieu of any 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ed or implied warranties, whether oral, written,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medies set forth above are the sole and 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, Al Khan, is not responsible for any problems 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d by the software that may result fro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This includes, but is not limited to,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, computer software, operating systems, and an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omputing accessories. End user agrees to hol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less for any problems arising from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, Al Khan, SHALL NOT IN ANY CASE BE LIABLE FOR ANY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IDENTAL, CONSEQUENTIAL, INDIRECT OR OTHER SIMILAR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NY BREACH OF THESE WARRANTIES EVEN IF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 AGENTS OR DISTRIBUTORS HAVE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DAMAGES.  Some states do not allow the exclusion or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incidental or consequential damages, so the above limit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RAG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rage MUST be copied in an unmodified form and MUS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r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rsm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rag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rintro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i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rag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rage.h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files in the examples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ee, charge or other compensation may be accepted or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thout the express written permission of the author Al K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c Domain Disk Vendors may not charge a fee for Mirag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 you may include Mirage on a diskette for which you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ominal distribution fee. The purchaser of said diskett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ed in advance that the fee paid to acquire the diskett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elieve said purchaser from paying the Registration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ge if said purchaser uses Mi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of electronic bulletin board systems (Sysops) may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rage for downloading by their users without written permiss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long as the above conditions are met.  A fee may be charged f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bs as long as no specific fee is charged for downloading Mi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out first obtaining express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Al Khan,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ors of public domain and user supported software, such a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ing services, may not charge a fee for Mirage itself. How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Mirage on a diskette for which you charge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ee. The purchaser of said diskette must be infor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r from paying the Registration Fee for Mi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velopment:      AL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anders, N.J. 0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Assistants: Billie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isha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ena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