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TRODUCING THE MIRAGE GRAPHICAL DATA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4 subdirectories below the C:\MIRAGE\EXAMPLES\COMPUT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iles necessary to complete each of the 4 ascending ste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gain a thorough understanding of the capabilit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I would also strongly recommend that as you wor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torial, you fully utilize the context-sensitive help tha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st dialog boxes and menu commands. From the dialog boxes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lp button. If you need help on any of the menu command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-Index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MIRAGE 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ointed out in readme.doc, the main objective behind this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vide the tools that will allow a user to graphically visu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of his or her data. The data has preferably been set up alread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eadsheet or a database.  Mirage accepts tab delimited text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and the capability to generate this format is provided for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and database packages. However, you can still edi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irage and perform basic spreadsheet commands such as cut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changing values in your data sheet will be necessa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types of what-if analysis. An important note to remember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.txt file must always be in a rectangular table form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w of the file will correspond to the column names  ( which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ed an attribute), and the subsequent rows should be the actu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lumn name.  Mirage accepts three types of data :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, and text.  Mirage classifies any cell that contains on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 without a decimal point (i.e. 67, 6789, 9803)  as integer.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 numerical values only with  a decimal poin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where are classified as floating point (i.e. 0.98, .008,  94.3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thing else is classifed as textual information by  Mirage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note to remember is that the data residing in each colum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of the same data type. You never need to explicitl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( or column name) data type but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 inconsistent data types in any particular table column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ain about it when you are ready to perform your graphical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at point you will need to go back and edit your data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in time, click on the Mirage icon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on one of your Program Manager's group windows. You will no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window in Mirage is actually a four way splitter window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a good idea to maximize the main window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ized. Click on any one of the four windows and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within that window are displayed in red to signify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window. If you click on the button with the two red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displayed below the menu, the currently active window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ized with respect to the main window. Click on the button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ze the splitter windows. If you move the mous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section of the four windows, the cursor turns into a plus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mouse while the cursor is a plus shape and drag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ze the relative position of the four windows if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left window houses the data sheet which is to b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first row is grayed because unlike the other row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ual data, the first row contains the attribute names. 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window houses the extra variables which are defined by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imarily used as scratch variables by the expert system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analysis process.  As you shall see later, these extra variab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graphically displayed just like the attributes from the data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n be a valuable source of insight during the analysis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constraint to mention at this time is that the set of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and extra variable names must all be unique with respect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the upper two windows, the contents of the lower tw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directly modified by entering data into the cells.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dified via the use of various dialog boxes and menu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left window contains the display variables which are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set of attribute names and extra variables.  The use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ired minimum and maximum values for each display variable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attribute or extra variable to be displayed, it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in the list of display variables with a specified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ximum. The need to specify minimum and maximum values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extual attributes will be explained later on.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houses the list of rules which comprise the exper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of the expert system is optional, and its utility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analysis will be shown in step 3 of the computer purchase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in time, a brief synopsis of the data analysis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. The user first imports a .txt data file containing a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first row containing the attribute names and the other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ctual data which can be of three different types (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at, or text). The user wishes to analyze the content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each row as he traverses down the data sheet. For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analysis, the user clicks on the "Display-Edit display list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s the attributes which he wishes to analyze. He also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 minimum and maximum for the attribute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s part of the display variables window in the low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Mirage window. Then the user clicks on the Displa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to bring up the Mirage graphics window. He activate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which he wishes to analyze so that for each active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window gives birth to a mini-attribute window tha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lor according to the strength of an attribut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nd maximum specified by the user.  The user also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ding new attributes in the data sheet which will be filled b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lect the results from the course of the data analysis.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heet which possibly includes the new attributes being discus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exported to a .txt tab delimited text file ready to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readsheet or a database. This entire process will become much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embark upon our computer purchas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              COMPUTER PURCHASE ANALY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 us suppose that you are in the market to purchase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for your home or business. You have compiled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your favorite spreadsheet or database and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txt which is called computer.txt.  Start up Mirage if you have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 so, and then click on "Import-Table Data + Attribute Name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files dialog will appear. Select the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:\MIRAGE\EXAMPLES\COMPUTER\STEP1" and then choose computer.t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dialog by double clicking on it. You should always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ing a new data sheet will force any information saved 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heet to be lost. This is not a problem for us right now 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blank data sheet to begin with. Notice that some of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not completely visible.  Move the mouse cursor to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ttribute column whose attribute name is partially hidden a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t its border with the cell to its right. You will notice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changes to a double arrow. Click the mouse and dra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so that the column width is expanded and the text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ible. Repeat this procedure for any other column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rief note here on the difference between importing .tx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binary files. You use the import and export command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data sheet back and forth to ascii tab delimited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You use the File-Open, File-Save, and File-Save As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to open and save Mirage binary files ( .mrg extension). Mi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save the contents of the current session in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lets start off with a very simple example. Suppos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 about any specific features that a system comes with. Yo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is that you purchase a 486 system or better ( all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 sheet are) and your decision is going to be ba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ice of the complete system. Since the systems vary i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round the $2000 mark up to around $4000, a good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might be from between $2000 to $4000. Click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and select Edit Display List. This brings up the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ialog. This dialog consists of three list boxes. 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ontains all the attributes from the data sheet. 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ntains the list of extra variables ( we have none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on the bottom right contains the list of display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lect from the list of attributes and extra variab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otal Cost from the upper left list box and then click o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. Clicking the add button brings up a small dialog box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the desired minimum and maximum value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riable. Enter 2000 and 4000 for min and ma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. Then Click on OK from the Edit Display List dialog box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notice that Total Cost has been added to the display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d in the lower left side of the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now ready to bring up the graphics display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in either of two ways. You can select Display-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or you can click on the rightmost bit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overlapping colored squares. From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-Active Variables List. This brings up a dialog box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all display variables. Click on the sole display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sted in the list box so that the item is highlighted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Mirage will create a mini-window for the newly activa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. The embedded control box on the right corner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ntains the name of the attribute which will be your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t is the first column in your data sheet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variable to be any attribute by selecting Edit-Chan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Now, go to the control box and click on the first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model CompuShop1. You will notice that the Cost mini-wind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and the small display box on its upper left displays th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 a good time to explain the details of how the colo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window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election from the control box, all the mini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particular color in accordance to the quantit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play variable for that particular row. Right now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selection on the control box, we are analy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rst row in the data sheet ( pertaining to the CompuShop1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color value varies from 0 to 255 and this valu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mall display box in the mini-window. Also, the scroll b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window scrolls downward in proportion to the strength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between the interval from 0 to 255. The color value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what the value for that attribute ( or extra variable as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ater) is in relation to the minimum and maximum specifi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play variables list. Thus, for our present example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ompuShop1 model is $2000 which lies exactly at the minimum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terval of between $2000 and $4000. Thus,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was 0. Now, click on the next item from the contro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lor value is 89 and the color has changed. How w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alue calculated ? Well, here is the exac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value = ( value from data sheet  -  min.from display var list) X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max. from display var list  -  min. from display va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255 denotes the maximum color value. This formula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value to be in proportion to where the actual value l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min. and max.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next question is how was the color displayed on the min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? Well, what Mirage does is to take each of the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values and maps it to a color based on the RGB spectrum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you see on your VGA or superVGA display is made up of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d, green, or blue colors mixed in a proportion to produ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If each of the three colors is assigned a value between 0 and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color in the RGB spectrum can be produced by vary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any of the three basic colors. Now, in Mira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culated as follows : When the calculated color value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127, the blue contribution is kept at 0 and the red value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to 0. Also at the same time the green value moves up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, you are moving from red to green in the RGB spectru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value moves from 0 to 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lor value for a mini-window moves from 127 to 255, the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is kept at 0, the green value moves down from 255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values moves up from 0 to 255. Thus, the spectrum will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green for a color value of 127 to pure blue for a color value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member a couple of things at this point in time.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llette of 16 colors. Thus, although the numeric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mini-window is exact as is the proportion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ar moves, 16 different color values are mapped to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GB spectrum. Super VGA has a pallette of 256 colors. Thu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alue will have its own display color. However, most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ppear dithered as this is a hardware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different items in the control box and wat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hange. Examine the value for the attribute Cos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and confirm that the color value is in proportion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value of the data sheet is with respect to the min.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. Click on Color from the Graphics Window 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enu item RGB Spectrum has a check mark next to it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. Select GrayScale and exit the menu ( the check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RGB Spectrum and GrayScale ) . Now, click agai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from the control box and note that Mirage now maps th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 with a color value of 0 being white and a color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elect the Action Go command from the graphics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tems in the control box being selected from top to bott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age calculates the respective color for the Cost attribut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ction-Replay mode ( when the Replay mode is selected,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s present next to the menu item ). Now, go to the control box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and click on the up arrow so that the first item in the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selected. Now, click on the down arrow and kee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pressed. The difference between replay mode and non-re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during replay mode Mirage is not calcula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values have been saved when you ran Action Go and Mi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displaying those color values. The advantage of doing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adily apparent until you perform more sophisticat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voke the expert system. Then, when you select Action Go,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able to calculate as quickly and therefor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raphically visualize the change in information as quick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d to rely solely on it. Thus, in replay mode the mini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dated much more swiftly and this smooth and continu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is essential for the user to gain the intuitiv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eaning of the data which is what Mirage is all abou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in time, I need to mention a couple of things abou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first is that data analysis in Replay mod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clicking on the up and down arrows locat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scroll bar and keeping the mouse button depressed (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move the scroll bar shaft from top to bottom and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window colors to be continuously updated ). The other po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mode is that it can only be utilized immediately after (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) you run Action Go. Thus, if you run Action G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a dialog box or do something else other than enter Re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t later on attempt to enter Replay mod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Action Go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does not make much of a difference right now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ve one mini-window in the graphics window,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ini-windows can be moved around with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doing this will be seen when you have many mini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t the same time and there is a need to positio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windows next to each other so that their relative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isualiz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point before we finish the first step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utorial is to mention that you can activate the main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ile the graphics window is present, edit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heet or the extra variables sheet, and re-activat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o see the different results based upon th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keep in mind that other than editing the upper two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perform any of the other commands from the main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 commands are dimmed to indicate that they are disabled )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tivate the main menu and perform all the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graphics window ( the state of the graphics window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this so that when you re-open it, you can start of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viously left off). You close the graphics window by acti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menu button in the extreme upper left corner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then selecting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are exposed to some of the capabiliti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rage, we can start doing some more advanced analysis in ste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utilizing the composite windows and performing textual mapp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File-Save command from the main menu and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in a .mrg file (mirage binary file)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VOKING TEXTUAL DATA MAPPING AND UTILIZING COMPOSI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ection, open the computer.mrg file in the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IRAGE\EXAMPLES\COMPUTER\STEP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uppose that instead of merely looking at cost and m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decision solely upon the basis of cost, we also strongly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a PC powered by an til chip. That is, on a scale of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sh to assign a value of 10 for a Lentil chip, a value of 6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W chip, and a value of 5 for a MAD chip. You will notice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Brand attribute in the data sheet is a text column (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al information as opposed to float or integer), you can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min. and max. as you did with the cost attribut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play this attribute in the graphics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ap a particular text value to a color value. Click on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Display List and add Processor Brand from the upper lef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min and max dialog which appeared for the cost attribu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alog window appears. Mirage has detected that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attribute is of text data type and therefore you need to directl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al values to particular color values. You can map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different textual values for each attribute or extr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from the top left edit box and enter Lentil, assign i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, below it enter IBW and assign it a value of 128, and then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AD and assign it a value of 110. You cannot modify the mi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 color value as these are always going to be 0 and 25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each display variable of textual type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color value which will be displayed if none of the map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. In our case, since we have not mapped the text value "Le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um", any row with that text will display the default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or value is initially 0 but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y value between 0 and 255. Now, click OK to exit the Map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and then click on OK again to exit the Edit-Display Lis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 display variable list contains the new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just added. Incidently, if you wish to review any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you have created, click on the cell contai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ariable in the display variables window (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), and then select Display-Map Display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window menu. This brings up the dialog box that display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ping for that variable ( you can also edit and add text entr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oint in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invoke the Mirage Graphics Window ( click on the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button). Click on Edit Active Variables and select Processor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iting the dialog box by clicking on OK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rage has created another mini-window for the Processor Brand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ag on the top portion of the mini-windows to move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elect on different items from the control box or select Actio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color values for the Processor Brand attribute chang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the value from the data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before, we are to assume that although co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ctor in our purchasing decision, the overriding facto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be powered by a Lentil chip. Lets assume that 75% of the w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cision making process should be assigned towards w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is and 25% of the weight should be assigned toward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we combine these two factors in our analysis?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composite window. In the graphics window, you can invo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ypes of mini-windows called composite windows. These mini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into account an aggregate of multiple factors which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color which reflects the makeup of the composit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Composite from the graphics menu. This menu item has 3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called COMPOSITE 1 to 3. Select any one of the thre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ossible selections from the side menu, select Create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Edit Composite Window Dialog. Select Processor Br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listbox and then click on Add. This brings up an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laog box where you can specify the percentage streng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ttribute ( or extra variable) will exert upo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window. Enter 75 and then click OK. Next, select Co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dd again. Specify 25 as the percentage strength fo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OK and then once more to leave both dialog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dd up all the percentages for any particular compos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dd up to 100%. While in the Edit Composite Window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OK and your percentages do not add up to 10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tified to go back and edit the percentages. If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centage point for any attribute, select it from the bot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lick on delete, and then Add it again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ake some different selections on the control box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composite window colors are affected. Examine the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two included attributes and confirm that the col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 Remember that you can choose to include any 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cluded in the makeup of a particular composite window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ir combined strength adds up to 100%. This sh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method to intuitively zero in on those PC models which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capabilities you desire, and most importantly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of your desirability for a certain feature a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age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, that you can activate a maximum of 3 composi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 Therefore, you can create up to 3 differen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test out and see how each row of data measur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each of them by placing the 3 composite window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in the graphics window. Of course, you can wat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 and extra variables ) also if you wis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raphics window starts to get crowded, you can enlarg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st windows. However, the mini-windows cannot be enla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Another key point is that you can change the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Edit Control Variable from the graphics menu.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critereon, it also became manda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size for the system you need to purchase must b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20 Megabytes. Select Edit Control Variable and selec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from the list box and then click on OK. Notice that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in the control box. Now, as you change your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ox, you can choose to only select systems with a hard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20 Megabyt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remember that when you close the graphic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you save the state of the present program in a .mrg file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escribed later), the state of the graphics window is preserv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hen you open the graphics window again you can start up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eft off. However, if you delete any display variable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list ( via the Display Edit Display List command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, the saved information pertaining to the composite windows is los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arned about this if you attempt to delete a displa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rage is holding any composite window information).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ways reactivate the composite window and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 once you are in the graphics window. Also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ite information will not be lost if you add 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list; they are only lost if you delete any dis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final note about mini windows in general. Individual attribut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variable) mini-windows will display a cross hatch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ir data sheet values fall outside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display variables window. For composit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lor value for any component falls below 0, th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calculations the color value for that particul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0. Likewise, if a component attribute has a color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above the interval, it is set to 255. Here is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s this point. You have two display variables Cost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. The minimum and maximum for Cost is 1500 and 3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ard Disk Size, it is 200 and 600 respectively. Suppos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osite window where the percentage strength of both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50% each. Now, during the course of your analysis, Mirag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 model in the data sheet where the Cost is $1400 and Hard Dis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00 MB. The 50% percentage strength from the Hard Disk Siz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with the value lying at the maximum means that the colo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attribute is 128. For the cost attribute, its con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( the whole point being that although the cost of $1400 li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$1500 specified, this particular attribute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gative contribution to the composite makeup ; it simp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contribution). Thus, if the next model in the data shee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st of $1300 and a hard disk size of 600, the composite window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same exac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in time, you should be familiar enough with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hat you can try creating your own makeups and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s in the graphics displa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         UTILIZING THE MIRAG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ection, open the computer.mrg file in the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IRAGE\EXAMPLES\COMPUTER\STEP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at during the course of your research in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ed to your PC purchase you have heard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ium chip is very fast, there is a bug in it which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f your hard disk size is greater than 400 MB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heard that the PCI controller type has problems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1X CD ROM drive. How do you take into account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neous knowledge when performing your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, the answer is that you utilize the expert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ies the lower right corner of the main window. Open the computer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to Mirage. Notice that a new attribute "PROBLEMS"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data column in the data sheet  Notice that the ru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two rules already set up. Click on the rules window and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rom last bitmap button ( with the two red up and down arrow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ximizes the rules window and you can view the full content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s. The first rule sets all the values for the PROBLEMS at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one". The second rule essentially states that if the Processo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 data contains the Lentil Centium chip, and the same mode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ard drive that is greater than 400 MB in size, then set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 for the model to "chip-hard drive", signifying tha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ability problem between the chip and the hard driv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l. The next rule specifies that if the controller type is PC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l also features a 1X CD ROM drive then set the PROBLEM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CI-CD 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rules have been set up by the New Rules Dialog activ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s-New command from the main window menu. For a complet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set up the rules, modify the rules, and indeed all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system that is the mainstay of this software program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ad the Mirage User's Manual ( see readme.doc for details on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manual and/or becoming a registered user of Mirage)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etting the rules up is a very quick and easy job and virtuall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k is just point and click. There is almost no typing involv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click on PROBLEMS from the display variables window and the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he Map Display Variable dialog for this particular attribute.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value of 0 for "none", a value of 120 for "chip-hard drive"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f 200 for "PCI-CD ROM". After you are done, click on 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 up the graphics window. Select Edit Active Variables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PROBLEMS attribute is active. Then select Action-Go.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has completed operation, look at the PROBLEMS attribute colum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sheet. Note that all those models with the two potential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described above have been marked. At this point in time,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sheet to a text file by invoking the Export-Table Data +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command from the main window menu. You can also enter Replay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aphics window ( but you have to do this immediately after Action-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as stated before, the replay information is l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            VACATION PLANN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C:\MIRAGE\EXAMPLES\VACATION\vacatio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example, lets assume that a family of four i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next summer vacation and that we have compiled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een most appealing candidates along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most important attributes that each location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at the interests of the individual members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homogeneous, you want to base your decision by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everyone's lik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first step you take is to come up with a lis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mbers would like to have in their vacation spo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rrespond to the attributes in the data tab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cation.txt file. Then you give each member of the famil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tributes and ask them to provide you with a percentage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 attributes so that the total percentage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dds up to 100%. So, for the entire famil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down might look like thi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    BILLIE      AISHA       SHEENA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   ------      -----   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beach       30%    20%          50%          30%     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eums </w:t>
        <w:tab/>
        <w:t xml:space="preserve">         20%    20%           0%          30%     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ment parks      20%     0%          50%          40%      2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ging economy      20%     0%           0%           0%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scenery     10%     0%           0%           0%      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scenery         0%    20%           0%           0%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distance       0%     0%           0%           0%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pping              0%    40%           0%           0% 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would be to put all the eight attrib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variables list and textually map all of them to poor,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, and excellent ( except for close to beach which you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, moderate, far). For attributes with four possible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s, you assign the color values 0, 85, 170, and 255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or, fair, good, and excellent. Note that in 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need to textually map n distinct values equa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each other, the formula for the color val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ach textual value is : 255 / (n-1). Thus, for n =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increase by 85 because 255 / (4-1) = 85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 close to beach with 3 distinct text values ( cl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, and far), the color values are 0, 127, and 255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r, moderate, and close. Now go on and map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invoking the Display-Edit Display Lis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e need to open up the graphics window and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window which contains the entire list of the displ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variable assigned a percentage strength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average ( last column from the table above 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ttribute. Note that since the total for the colum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dd up to exactly 100%, we will need to tweak one of the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ain scenery, to 4% instead of the original 2.5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select any location from the control box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cation measures up to the preferences of your family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tweak some display variables deliberately should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e. For example, if money becomes tight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strength for lodging economy from 5% to say 30%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rcentages away from some of th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ished example is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IRAGE\EXAMPLES\VACATION\vacation.mr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          MISCELLE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in mind that context-sensitive help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dialog boxes and for most menu command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and the graphics window. While a dialog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, click on the Help button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Index from the main menu to get help o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from the main menu and the graphic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importing data from a spreadsheet, mos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select a rectangular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and save it to an ascii tab delimited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erforming this, make sure that the sa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 you should be able to view 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not select the cell which is currently being ed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include that cell in the selec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different cell and then click on tha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so, whenever you edit the contents of a cell,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knowledged by Mirage until you press &lt;Enter&gt;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ange the value of a cell during the cour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al analysis, and then go back to the graphics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you had pressed &lt;Enter&gt; after making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sheet. MAKE SURE YOU ALWAYS DO THI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id data table checking mechanism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proper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performing data analysis in the graphics menu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 that the more mini-windows that are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, the slower the display. Therefor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ed to speed up the display, remove any mini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corresponding attributes you do not nee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irage User's manual includes an example regarding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. While working through this exampl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he expert system can be utilized to help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alysis. It also has a chapter which elabo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st utilize the various features of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how to perform error analysis. The manu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how to manually map intervals for numer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an example of how it can be used.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rage User's manual see the readme.doc file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is the file order.doc.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