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          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                     Madison Avenu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Italic                   Madison Aven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-Italic              Madison Avenu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bliqu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                      Antique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                  Antique Oliv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Italic                Antique Oliv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-Italic           Antique Oliv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lack                 Antique Oli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                             Avant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                         Avante Gard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Italic                       Avante Gard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-Italic                  Avante Gard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                              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                           Bauhau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Italic                         Bauhau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-Italic                    Bauhaus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                  Centur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              Century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Italic            Century Condens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-Italic       Century Condens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1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2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-Italic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Oblique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        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Italic                 Cooper Blac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     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                   Copper Pl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Italic                 Copper Pl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-Italic            Copper Pla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                  Copper Plat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              Copper Plate C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Italic            Copper Plate C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-Italic       Copper Plate C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Obliqu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El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ingbats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                        VA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                    VAG Round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Italic                  VAG Round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-Italic             VAG Round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           Berh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                        Berhard Fashi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blique                     Berhard Fashi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-Oblique                Berhard Fashio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                          Fr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                      Frutig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Oblique                   Frutige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-Oblique              Frutige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                         Futur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-Italic                  Futura Boo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                        Futur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-Italic                 Futura Light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Italic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          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                        Litho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Oblique                     Lithos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-Oblique                Lithos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                             Eur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                          Eurosti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talic                        Eurosti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-Italic                   Eurostil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                         Mossma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-Oblique                 Mossman Light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          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                          Moss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Oblique                       Mossm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-Oblique                  Mossma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and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                            Star Tre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bliq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-Obliqu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k                            Star Trek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                          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                        Optim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Italic                      Optim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-Italic                 Optim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treet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          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                         Peigno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Italic                       Peigno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-Italic                  Peignot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Italic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-Italic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                     Helvetic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                 Helvetica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Oblique              Helvetica Condensed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-Oblique         Helvetica Condensed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i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                           Tektr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talic                         Tektro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-Italic                    Tektro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!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                       Universit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A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is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n/b/o/bo)                  Bern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stein                        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ic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ip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                           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dio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ly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(n,b,o,bo)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 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ers (n,b,o,bo)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(n/b/o/bo)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n/o)                        Agency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ng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(n/o)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                              (TV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  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&amp; Italic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(n/b)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ley (n,b,o,bo)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eco (n/out)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&amp; Tonic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                             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ic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(n/b/o/bo)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(n/b/o/bo)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(n/b/o/bo)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Too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nd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Italic                        Goudy Old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-Italic                   Goudy Old Style Bold-I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                          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                        Kab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Italic                      Kabe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-Italic                 Kabe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lack                       Kabe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                          Helvetic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                      Helvetica Mo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Oblique                   Helvetica Mono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-Oblique              Helvetica Mono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                             Wei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                         Weide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Italic                       Weidem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-Italic                  Weidema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 disks with a suggested retail price of $59.5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r a free font catalog contact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o order a copy now add $5.50 2nd day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in the US or for Air Mail to Canada or Mexico.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9 US. Specify TrueType or PostScript format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checks (drawn on a US bank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708-377-3520,  Fax: 708-377-3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