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FILNO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11/0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OTES, version 1.0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$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otes allows you to create and attach descriptive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les within File Manager.  These notes are cre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from File Manager using a new menu automatical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clude an author, subject and a lengthy com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.  In addition, multiple files may be attach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ote giving the entire group of files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notes from common open and save as dialogs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werful search function for find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otes may be distributed by vendors provided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program in license.txt is abided by. 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license agreement pertaining to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To Cop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limited license to copy File Notes ONLY FOR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OTHERS subject to the terms of this software license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in, and the conditions described below are met: Fil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copied in an unmodified form and FILNOT.ZIP MUS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OTE.DLL  - the executable for Fil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OTE.HLP  - File Note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TXT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   -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ER.DLL     - dll fo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INF     - set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FRM.TXT  -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TXT   -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   - shareware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-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.TXT   - information o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No fee, charge or other compensation may be accepted or request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the express written permission of Sloo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Disk Vendors May NOT CHARGE a fee for File Not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ay include either program on a diskette for which you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minal distribution fee. The purchaser of said diskette must be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vance that the fee paid to acquire the diskette does NOT relieve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 from paying the registration fee for either File Notes if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 uses ei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Operators of electronic bulletin board systems (Sysops) may post Fil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ing by their users without written permission ON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CONDITIONS ARE MET.  A fee may be charged for access to the BB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 SPECIFIC FEE IS CHARGED FOR DOWNLOADING the program files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express written permission from Sloop Software to charge such 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o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57 Mesedg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Springs, CO 80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9) 260-0433 voice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2540,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 Sloop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72540.144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