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an advertisement for AGNSS 1.60, the produc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aracteristics of AGNSS 1.60, the New 16MB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new 16MB version, AGNSS 1.60, has been gre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in order to treat 'up to 16MB' f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s, in contrast with that AGNSS 1.5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limitation, 'within 1M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y this, AGNSS 1.60 has been able to treat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pplications with 'above 1MB' 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specially for WINDOWS EXEs and DLLS, the complet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the complete module-definition files are ou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nce you can reassemble and relink the assembl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file-divisional mechanism of AGNSS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NSS completely supports import/export symbols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/segment/group symbols in OBJ, symbol files such as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DS, and rename files by users, so that you can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ability of the output sources by renam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NSS is a DISASSEMBLER with the following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s the output source being able to be DIVIDED INTO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makefile being output in order to re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the module files, one can reassemble and relink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a make-utility for the makefile, even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KB executable input file, which can be neither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linked by the existing dis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s the MAP FILE being output, one can do source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xecutable input file directly in term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put by AGNSS, by using MAPSYM/SYMDEB or TDMAP/TD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As all INTERRUPT and IN/OUT-PORT ACCESSES bein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ach addresses and each adequate comments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ile, one can know briefly the summary of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ecutable input file in advance of analy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8086 to 80586, real and pro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ium (586) processor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s (EXE,COM,SYS,DLL,FON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S-DOS or WINDOWS 3.0/3.1, OBJ files, and mem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harLap DOS-EXTENDER, OBJ and simple EXP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6MB file size as executab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upported to automatically source 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up to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nvironment of AGN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use in all MS-DOS machines mounted by Intel 8086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. The high capacity browser of AGNSS also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S-DOS machines (but one need to install ANSI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machines or in their compatibl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KB and more of mounted memory in mai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0KB and more of available memory i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1 and above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and XMS perfectly supported. Moveable in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sk in case of without any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semblers to reassemble and re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 version 2 to 3 and MASM version 4 to 6. (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(.MAK) is automatically output to re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. Assembly sources (.ASM) and list file (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DOWS, as the complete resource file (.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definition file (.DEF) being output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semble and relink the source files only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-utility (MAKE.EXE) for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ile (.MAP), dump file (.DMP), logging file (.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file (.MSG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 comment files for INT/IO accesses and V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in WINDOWS are supplied in the form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loating-point (FP) instructions up to 8038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mulation (INT 34H to 3DH), the corresponding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is displayed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verlaid files, Borland's overlay (VROOM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's old overlay and new overlay (MO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 Renaming labels by us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YM and TDS being supported as symb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ose cases, labels are automatically renamed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restrictions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BJ and WINDOWS files, label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in accordance with their externa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king a simple command file, one can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plete' source files. One can divide the sour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dule files in manners of each addresses, each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ac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utomati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outstanding characteristic for AGN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ength of recovering the sources in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 mode, but trials are given only into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files are 150KB in size. No bookbind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compressing tool for compressed EXE by EXEPACK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together with its all sources. The idea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ompress some protect routines against disassemb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16,000 yen (including taxes and the charge of air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direct sales in the yen base via AMEX card. (Not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rrespond in telephone (in Japanese), in fax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), in mail (in English), and in mail 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 with ID=101203,37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bout trial and product versions of AGNSS 1.6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ial version AGNYAN16 is limited in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ersion of AGNSS 1.60. The trial one moves in al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mounted by Intel 8086-type CPU's, likewi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ial one does not include the source generator, D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owser mode of the trial one, one cannot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output into a file, but one can see the list output on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it accompanies any commercial activit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 to distribute the trial one only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compressing 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version 2.13 Copyright (c) H.Yoshizaki, 1988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e do not do any supporting services for the tri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by using a trial one, you can see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SS in perfectly automa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buy the product version of AGNSS 1.60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16,000 yen (including taxes and the charge of air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direct sales in the yen base via AMEX card. (Not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</w:t>
        <w:tab/>
        <w:t>Only either 5.25 inch (1.21MB) or 3.5 inch (720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quire 3.5 inch diskette, please specif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yzkid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ashi-Izumi 1-34-19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ae-Shi, Tokyo 201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03-5497-1961, FAX #:03-5497-1962</w:t>
        <w:tab/>
        <w:t>(Not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ank depos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ji Bank, Head Office 6122941, an ordinary deposit (yen in JAP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rder form (in English)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ur office in mail or in fax.(CompuServe ID=101203,37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send you the product within about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the express air mail, we will send you within about 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 Please send me AGNSS 1.60, the produc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 I pay 16,000 yen via AMEX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Send a 5.25''(1.21MB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Send a 3.5''(720KB)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AMEX card:[        </w:t>
        <w:tab/>
        <w:t>-           -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vailable period: [     /     THRU      /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1) MAPSYM/SYMDEB/EXEPACK/MASM/MS-DOS/WINDOWS are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and TDMAP/TD386/TASM are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2) Yen is the currency in Japan. AMEX means American Express Card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merican Expres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change rate to the currency in your country become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ay when your order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3) If you use a fax from e.g. the U.S., you outght to d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-81-3-5497-196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4) AGNSS is an abbreviation of Automatically GeNEra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AGNES is a nickname or familiar name of AGN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elow, we will show the complete list of AGN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version 1.6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AGNSS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Size</w:t>
        <w:tab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GNES</w:t>
        <w:tab/>
        <w:tab/>
        <w:tab/>
        <w:t>(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NES.EXE        50170</w:t>
        <w:tab/>
        <w:t>Ma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SIM.EXE        304778</w:t>
        <w:tab/>
        <w:t>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ASM.EXE        284974</w:t>
        <w:tab/>
        <w:t>Sour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ROW.EXE        280584</w:t>
        <w:tab/>
        <w:t>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NES.AGN         1858</w:t>
        <w:tab/>
        <w:t>System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NES.HLP        40652</w:t>
        <w:tab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NES.WIN         7515</w:t>
        <w:tab/>
        <w:t>EQU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ORT.DEF       28267</w:t>
        <w:tab/>
        <w:t>Import Fil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ORT0.DEF      20584</w:t>
        <w:tab/>
        <w:t>Import Fil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T.CMT          29375</w:t>
        <w:tab/>
        <w:t>Automatical Comment File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T_IBM.CMT      30847</w:t>
        <w:tab/>
        <w:t>Automatical Comment File For INT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O.CMT            4261</w:t>
        <w:tab/>
        <w:t>Automatical Comment File F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O_IBM.CMT        8158</w:t>
        <w:tab/>
        <w:t>Automatical Comment File For IO 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MM.CMT          13942</w:t>
        <w:tab/>
        <w:t>Automatical Comment File For VM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files     1105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AGNSSDOC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Size</w:t>
        <w:tab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</w:t>
        <w:tab/>
        <w:tab/>
        <w:tab/>
        <w:t>(Docum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NES.DOC        18679</w:t>
        <w:tab/>
        <w:t>Characteristics and Input/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ROW.DOC         17566</w:t>
        <w:tab/>
        <w:t>High Techniques To Master The Brow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MAND.DOC      86270</w:t>
        <w:tab/>
        <w:t>Detailed Specification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RR_MSG.DOC       8205</w:t>
        <w:tab/>
        <w:t>Meaning of Error/Warning in AGN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DME.DOC       34125</w:t>
        <w:tab/>
        <w:t>How To Install/How To Start AGN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SION.DOC       1722</w:t>
        <w:tab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elcome</w:t>
        <w:tab/>
        <w:tab/>
        <w:t>(Example of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LCOME.EXE        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deb</w:t>
        <w:tab/>
        <w:tab/>
        <w:tab/>
        <w:t>(Example of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MLST.CMT         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MLST.INS       17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MLST.REN        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MNEW.AGN        2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verlay</w:t>
        <w:tab/>
        <w:tab/>
        <w:t>(Example of Overlai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VERLAY.DOC 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CC_OVL.EXE      1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CC_OVL.AGN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AA.EXE          1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AA.REN            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AA.AGN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VE.EXE         1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VE.REN          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VE.AGN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lky</w:t>
        <w:tab/>
        <w:tab/>
        <w:tab/>
        <w:t>(Decompressing Tools for EXEPAC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LKY.DOC         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LKY.EXE        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LAIN.EXE        1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UNTAIN.EXE     13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lky\Src</w:t>
        <w:tab/>
        <w:tab/>
        <w:t>(Their All 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LKY.C           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LKY.H           3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LAIN.C           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UNTAIN.C        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UNTAIN.H        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IN.C            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IN.H            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RR_MSG.H          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KEFILE          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KE.SLK  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KE.PLN          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KE.MNT          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URBOC.CFG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files      307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