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- Super Stuff Utilities - LICENSE.DOC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S U P E R   S T U F F   U T I L I T I E 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L I C E N S E    I N F O R M A T I O 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Last updated:  April 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includes descriptions which you may use to describ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er Stuff Utilities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k Vendors and Distributors please refer to the VENDOR.DOC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Program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 Name(s) for BBS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consistency and to help users locate the files, please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file nam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PRSTUF.ZIP   Super Stuff Utilities - Window utilit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PRST.Z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BS SYSOP Information</w:t>
        <w:tab/>
        <w:tab/>
        <w:tab/>
        <w:tab/>
        <w:tab/>
        <w:tab/>
        <w:t>Page 1 of 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- Super Stuff Utilities - LICENSE.DOC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eywords:</w:t>
      </w:r>
    </w:p>
    <w:p>
      <w:pPr>
        <w:pStyle w:val="PreformattedText"/>
        <w:bidi w:val="0"/>
        <w:jc w:val="left"/>
        <w:rPr/>
      </w:pPr>
      <w:r>
        <w:rPr/>
        <w:t>~~~~~~~~~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ndows, Utilities, Task Manager, Groups, Wallpap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tegory:</w:t>
      </w:r>
    </w:p>
    <w:p>
      <w:pPr>
        <w:pStyle w:val="PreformattedText"/>
        <w:bidi w:val="0"/>
        <w:jc w:val="left"/>
        <w:rPr/>
      </w:pPr>
      <w:r>
        <w:rPr/>
        <w:t>~~~~~~~~~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ndows Utiliti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hort Description:</w:t>
      </w:r>
    </w:p>
    <w:p>
      <w:pPr>
        <w:pStyle w:val="PreformattedText"/>
        <w:bidi w:val="0"/>
        <w:jc w:val="left"/>
        <w:rPr/>
      </w:pPr>
      <w:r>
        <w:rPr/>
        <w:t>---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Super Stuff Utilities requires Windows 3.1.  This set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tilities contains a Task Manager replacement that support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 multi-select tasklist, a run command with a configurab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istory list, and support for hidden Windows.  There is als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 utility that allows you to configure you Program Manag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roups as individual windows anywhere on the desktop. 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nally, there is a drag-and-drop utility that allows y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keep an active list of wallpaper files for automaticall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ycling your wallpaper at a specified interv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ong Description:</w:t>
      </w:r>
    </w:p>
    <w:p>
      <w:pPr>
        <w:pStyle w:val="PreformattedText"/>
        <w:bidi w:val="0"/>
        <w:jc w:val="left"/>
        <w:rPr/>
      </w:pPr>
      <w:r>
        <w:rPr/>
        <w:t>--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Super Stuff Utilities are a set of Windows utilities that a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signed as enhancements to the way you use some of the exist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tilities that come with Windows.  The Super Stuff Utilities ru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nder Windows 3.1 or la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uper Task Man is designed as a replacement utility for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ASKMAN.EXE utility that comes with Windows.  Super Task Ma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upports a multi-select tasklist, a run command with a configurab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istory list, a configurable Launch menu, and support for work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th hidden Windows.  You can even change the default print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rom Super Task Man.  Super Task Man also allows you to exit Window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y returning to DOS, restarting Windows, or re-booting your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uper Group is a Program Manager enhancement that allows you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iew your groups as individual Windows anywhere on the desktop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uper Group supports 5 different views for Super Group windows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con view, Vertical list, Multi-column list, Toolbar, and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ext view.  Super Group allows you to create groups within oth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gram Manager group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SuperWC(Wallpaper Changer) is drag-and-drop utility that can b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used to manage your wallpaper files.  Unlike Window's Control Panel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at only looks for them in the Windows Directory, with SuperWC your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wallpaper files can exist in any physical location such as CD-ROMs or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network drives.  Just drop wallpaper files onto the SuperWC window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and they are automatically added to an active list that can be manually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r automatically sel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BS SYSOP Information</w:t>
        <w:tab/>
        <w:tab/>
        <w:tab/>
        <w:tab/>
        <w:tab/>
        <w:tab/>
        <w:t>Page 2 of 3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