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Super Stuff Utilities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 U P E R   S T U F F   U T I L I T I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updated: 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he Super Stuff Utilities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er Stuff Utilities is NOT a public domain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ed(c)1992-1994 by Super Tool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ftware and accompanying documentation are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sions.  Any use of this software in violat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er Tool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for evaluation purposes for a period not to excee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's documentation) after the ten (1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make a registration payment to Sup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            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Super Stuff Utilities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ing this software after the ten (10) day evaluation period,</w:t>
      </w:r>
    </w:p>
    <w:p>
      <w:pPr>
        <w:pStyle w:val="PreformattedText"/>
        <w:bidi w:val="0"/>
        <w:jc w:val="left"/>
        <w:rPr/>
      </w:pPr>
      <w:r>
        <w:rPr/>
        <w:tab/>
        <w:t xml:space="preserve">  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ab/>
        <w:t xml:space="preserve"> 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ab/>
        <w:t xml:space="preserve">  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ab/>
        <w:t xml:space="preserve">  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ab/>
        <w:t xml:space="preserve"> 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Super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mited Distribution License:</w:t>
      </w:r>
    </w:p>
    <w:p>
      <w:pPr>
        <w:pStyle w:val="PreformattedText"/>
        <w:bidi w:val="0"/>
        <w:jc w:val="left"/>
        <w:rPr/>
      </w:pPr>
      <w:r>
        <w:rPr/>
        <w:tab/>
        <w:t xml:space="preserve">  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As the copyright holder for Super Stuff Utilities, Super Tools</w:t>
      </w:r>
    </w:p>
    <w:p>
      <w:pPr>
        <w:pStyle w:val="PreformattedText"/>
        <w:bidi w:val="0"/>
        <w:jc w:val="left"/>
        <w:rPr/>
      </w:pPr>
      <w:r>
        <w:rPr/>
        <w:tab/>
        <w:t xml:space="preserve">  authorizes distribution by individuals only in accordanc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ab/>
        <w:t xml:space="preserve">     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ab/>
        <w:t xml:space="preserve">    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 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ividuals are hereby granted permission by Super Tools to</w:t>
      </w:r>
    </w:p>
    <w:p>
      <w:pPr>
        <w:pStyle w:val="PreformattedText"/>
        <w:bidi w:val="0"/>
        <w:jc w:val="left"/>
        <w:rPr/>
      </w:pPr>
      <w:r>
        <w:rPr/>
        <w:tab/>
        <w:t xml:space="preserve">  copy the Super Stuff Utilities diskette for their own use (for</w:t>
      </w:r>
    </w:p>
    <w:p>
      <w:pPr>
        <w:pStyle w:val="PreformattedText"/>
        <w:bidi w:val="0"/>
        <w:jc w:val="left"/>
        <w:rPr/>
      </w:pPr>
      <w:r>
        <w:rPr/>
        <w:tab/>
        <w:t xml:space="preserve">  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ab/>
        <w:t xml:space="preserve"> 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uper Stuff Utilities package is defined as contain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 listed in the PACKING.TX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TXT text file, or the PACKING.TXT file</w:t>
      </w:r>
    </w:p>
    <w:p>
      <w:pPr>
        <w:pStyle w:val="PreformattedText"/>
        <w:bidi w:val="0"/>
        <w:jc w:val="left"/>
        <w:rPr/>
      </w:pPr>
      <w:r>
        <w:rPr/>
        <w:tab/>
        <w:t xml:space="preserve">  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is forbidden.  Please contact Super Tools to</w:t>
      </w:r>
    </w:p>
    <w:p>
      <w:pPr>
        <w:pStyle w:val="PreformattedText"/>
        <w:bidi w:val="0"/>
        <w:jc w:val="left"/>
        <w:rPr/>
      </w:pPr>
      <w:r>
        <w:rPr/>
        <w:tab/>
        <w:t xml:space="preserve"> 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Super Stuff Utilities package - including all rela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gram files and documentation files - CANNOT be modifie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y 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TXT text file contains a lis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 files that are part of the Super Stuff Utilitie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uper Task Man package.  A distribution cost may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$8.00 in the U.S. and Canada, or US$12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       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Super Stuff Utilities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Super Stuff Utilities package CANNOT be sold as par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me other inclusive package.</w:t>
        <w:tab/>
        <w:t>Nor can it be included in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greement from Super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Super Stuff Utilities package cannot be "rented"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52.227-7013 (DFARS 52.227-7013)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ractor/manufacturer is Super Tools, P.O. Box 866125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lano, Texas, 75086-61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Super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                                     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