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98193995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88344784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78206717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