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-Sal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Professional Sales Per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les Martin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56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yward, CA 94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510)888-9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Date:01/0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1, 1992, 1993, 199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-Sales Program is for the active sales person.  It's f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can make you more productive.  You can have client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you finger tips while you are waiting for them to answer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-Sales was written for the IBM PC/XT/AT/PS2 or Compat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-Sales requires DOS 2.00 or later, and graphics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-Sales can be run from inside the DOS box on an OS/2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sould be an IBM graphic's printer or compatable. 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s have been found to work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les Martin &amp;  Associates  have taken extreme car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,  testing and preparation  of this  program  and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ed documentation.  Charles Martin &amp; Associates make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 expressed or implied as to the program or documen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ion and shall not be liable for any damages incidentia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quential as a direct or indirect result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ch 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510)888-98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ax Help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510)888-91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EY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- Quick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any part or all of the company name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is instantly de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- Status Up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ntly change the status of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- Speed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Function keys to save numerous key 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- On line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Function key - F1 for HELP any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- Notep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pad keeps track of information discussed, it's t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time you status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- Followup D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 instant information on any calls you need to conta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d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s calls for the nex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- Reports, Reports, Re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 the information you need like: Phone List; Customer Li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or without address; Mailing Labels; and Label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lodex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- Special Re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 a report to see which calls are active, or w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ture followup calls need to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- Add/Edit/Delete records for efficient house 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- Backing Up the Database to protect youself is quick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- 10 POP UP screens are available for insta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- Christmas List Tracking for those special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may be run from the floppy disk, however it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installed on a hard disk to run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PSPS.EXE, PSPDATA.DBF, PSPN1.DBF thru PSPN10.DB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PCOMP.DBF, PSP.DOC and INSTALL.BAT are the files need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 and run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PS.EXE is the sample program for Pro-Sales.  This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program module.  It will only allow 20 record for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rd Disk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UNNING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 on your system and bring up your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stall PSPS follow these direc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Place the Pro Sales Sample disk in the desired floppy dri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Lets assume you are installing from the"A": driv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": dri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Make the "A" drive the default dri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Type "A:" &lt;enter&gt; to make it the default dri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Run the INSTALL program as shown bel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The correct syntax would be "INSTALL A: C: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 being the active drive.  (could be any floppy drive you wan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 is the hard drive you are installing to.  This could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, D, or any fixed disk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most people learn faster by doing, I will begin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tutorial.  Keep in mind that the database can be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ily cleaned out, therefore don't be afraid to experi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it a li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is program it is very straight forward and easy to lear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si not necessary to take time for the tutorial.  Note: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o start by adding company names at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 "PSPS"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screen is a shareware remind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screen is the NEW features of v3.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screen is the general information 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hese 3 screens will not be seen when you purchas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cop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your system does not have a clock you will be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een to set the DATE before the general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 in TODAY's DATE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now be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Quick Se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Check for Follow-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Reports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Utilities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Note:  There are HIGHLIGHTED letters also known as HOT keys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line.  The Utilities Menu can be accessed by "U"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4".  After using the program for awhile your speed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rease when you learn the HOT key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 "U" to get to the Utilit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 "A" to add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 NAME    : Type Louie Johnson &lt;ente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          : Type Abused Car Salesman &lt;ente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          : Type (415)666-4432x234 &lt;ente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          : Type (415)666-4434 &lt;ente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X             : &lt;ente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 PHONE FIELD: Type Car Phone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 Type (415)666-2212 &lt;ente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NAME    : "Type over NEW COMPANY" Lucky Loui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t Cars &lt;ente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DING        : Type Building 101 &lt;ente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        : Type 2323 Downhill Drive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 Type San Lorenzo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 Type CA (2 letter state cod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 Type 934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ORITY       Type "A" (or leave at "A") 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s for sorting for multiple companies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AS           Type "Y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o print labels for people at the end of the yea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           Type Salesman 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You can put anything you want into this field for your 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fic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pecial Note:  Everything above this point can be access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edit or add functions only.  Things below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int can be accessed from the Status screen as we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will be discuss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        Type "Y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alls that you will be dealing with again so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Note: If the call is not active the information will rem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data base until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          Type "Y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You will want to use this for printing mailing labels or 3 fo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yers from the Reports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-UP      Type "Y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When you need to call someone back, the program will check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fiel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-UP DATE Type followup DATE 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his is the date you will want to be reminded to send a follow-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 or ca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PAD        Type anything &lt;enter&gt; until out of rec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his is to keep notes about calls.  What to ask next tim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.  How was his vacation?  A reminder of what your quote wa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six lines for notes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itional Prac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 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ractice add the next two records your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 "U" to get to the Utilit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 "A" to add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: SANDMAN SLEEP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       : Ted Jo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         : Hide a bed Salesm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1       : (888)222-1212x3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2       : (888)222-1212x3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x           : (888)222-23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y       : SANDMAN SLEEP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12 Hill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remont, CA 945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          : New Be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e        :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-up     : 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-up Date: Todays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       : Ted will be out Wk of 11/02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: STEVE'S SLEEP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       : Steve Sm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         : Used Bed Sa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1       : (888)212-32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2       : (888)212-32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x          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y       : STEVE'S SLEEP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32 Pine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yward, CA 943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          : Used Be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e        : 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-up     : 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-up Date:11/12/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       : New cost $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 "N" to return to the Utiliti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         Type "B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be ask which driv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 "C" 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tells you where it was backed up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ny key to continue .... (to return to the Main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SEARCH   Type "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it asks you for the company name, Type "S"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ntly you get a list of company names that start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tter "S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look at the first record Type "M" for more informatio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record.  Now you have the whole recor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d not wanted to look at the first record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simply Type "Y" to search again and give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until it singles out the one you want. 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"M" for ma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Record  Type "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ere talking to Ted on the phone now you could up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formation in the lower half of the rec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 &lt;enter&gt; until you are back at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Note: The note pad is always over written and once i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d the information is gone. The database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ntain past information, only what you need to de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now or the next time you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-UP Featur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 "F" for Followup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 "D" for To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 "S" or &lt;Enter&gt; for display to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ow you see any calls that are due for follow up today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you may have missed.  Pressing F9 does all this for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 UP Scree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You have 10 POP UP screens to keep information like;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ce lists, specials, or any information you need to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ST.  Type SHIFT + F1 to see one.  Edit it with any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to add.  Shift F1 thru Shift F10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Menu:  Type "R" from the Main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Look at all the things you can get from this Menu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"S" you can also get Selecte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EANING OUT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eed to clean out the database before you start adding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 "U" to get to the Utiliti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 "5" or "I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just went RED and a Warning is flashing.  This is ke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from accidently wiping out you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REINIT &lt;enter&gt; to continu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&lt;enter&gt; to return to the Utilit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d made a mistake your old data could be recovered fro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SP (C)1991 * CHARLES MARTIN &amp; ASSOCIATES * P.O. BOX 56267 * HAYWARD CA 945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= = &gt;          Personal Copy            &lt; = = =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       </w:t>
      </w:r>
      <w:r>
        <w:rPr/>
        <w:t>P R O - S A L E S     P R O G R A M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</w:t>
      </w:r>
      <w:r>
        <w:rPr/>
        <w:t>O R D E R  -  F O R M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To get your regestered copy of Pro-Sales.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Send $39.95 + $3.00 Shipping for each set to: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�����������������������������</w:t>
      </w:r>
      <w:r>
        <w:rPr/>
        <w:t>Ŀ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� </w:t>
      </w:r>
      <w:r>
        <w:rPr/>
        <w:t>Charles Martin &amp; Associates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� </w:t>
      </w:r>
      <w:r>
        <w:rPr/>
        <w:t>P.O. Box 56267  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� </w:t>
      </w:r>
      <w:r>
        <w:rPr/>
        <w:t>Hayward,  CA   94545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������������������������������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Please include (as you want it to appear) your: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Name _________________________________________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Address ______________________________________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______________________________________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Phone  (    )    -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SP (C)1991 * CHARLES MARTIN &amp; ASSOCIATES * P.O. BOX 56267 * HAYWARD CA 945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= = &gt;    Local Area Network Version     &lt; = = =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       </w:t>
      </w:r>
      <w:r>
        <w:rPr/>
        <w:t>P R O - S A L E S     P R O G R A M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</w:t>
      </w:r>
      <w:r>
        <w:rPr/>
        <w:t>O R D E R  -  F O R M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To get your regestered copy of Pro-Sales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for use on a Local Area Network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</w:t>
      </w:r>
      <w:r>
        <w:rPr/>
        <w:t>===================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Send $225.95 + $3.00 Shipping for each set to: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�����������������������������</w:t>
      </w:r>
      <w:r>
        <w:rPr/>
        <w:t>Ŀ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� </w:t>
      </w:r>
      <w:r>
        <w:rPr/>
        <w:t>Charles Martin &amp; Associates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� </w:t>
      </w:r>
      <w:r>
        <w:rPr/>
        <w:t>P.O. Box 56267  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� </w:t>
      </w:r>
      <w:r>
        <w:rPr/>
        <w:t>Hayward,  CA   94545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������������������������������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Please include (as you want it to appear) your: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Name _________________________________________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Address ______________________________________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______________________________________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Phone  (    )    -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