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nant Management System (TMS), EVALUATION version pack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OC               A list of all files in the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           An explaination of the limited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you to use the Tenan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    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     The form to fill out and mail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btain a REGISTERED/LICENSED version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DOC.TXT              A DOS ASCII text version of the TM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bound version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s all of the illust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 from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 Exec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         Program REQUIRED to properly install T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your proper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TMS             Your TMS evaluation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TMS            This file contains the tex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sued by 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.EXE                 The Tenant Management Syst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.ICO                 A Windows ICON file fo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.PIF                 A Windows PIF file for 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92*.TMS               Sample Daily Jou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TMS            Sample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TMS             Sampl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617*.TMS               Sample Tena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