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 - The Login Check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/o Login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.O.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-         Larkspur, CA  94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to:       (415) 927-4619             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___________ State: ___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_____________________________ (if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     5 1/4       3 1/2  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ayment:  _____ Check (Inclosed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 COD (add $2.0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 Bill Me! (Send an In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 Number - (if available)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 Credit Card (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 #:  ____________________________________  ex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name on Card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(only for CC orders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To  50 users   ____________  $3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to 100 users  ____________  $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to 150 users ____________  $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1 to 200 users ____________  $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200 users   ____________  $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porate Wide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imited users, All Sites) : ___________  $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der Total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pping and Handling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ifornia? (add Sales Tax)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D? (add $2.00)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tal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get you the products you want by anws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questions (Thank you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e Login Che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it from Compuserve, what forum did you get it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bout the product (New features you'd like to se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/9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