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 xml:space="preserve">Ŀ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ace 'n 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shareware noise-canc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CCode /R for WildCat! 4.01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s running front end m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imoth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op: Neve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314/579-93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DO 1:100/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AD  86:8012/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ards to: Richard Skinner and Ron Van Ros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is WCCode app is guaranteed only to occupy hard drive spa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running this WCCode app assumes full responsibil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of its a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CCode app is shareware, not freeware.  If you are us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your WildCat! BBS, please send a $5.00 **CASH** and a shor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BB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othy Trace PO Box 37051 St. Louis MO 63141-15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ing is good.  People who register shareware are good peop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, fellow WildCat! sys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run Fido-style mail?  Are you tired of getting paged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ight because you forgot to toggle F4 before hitting the s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forgetting to hit F5 after 10pm keep your house sou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's many buzzes and beeps from your PC speak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hareware exists because good people register their cop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e, you could fix these problems by scheduling events in WildCat!'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But since WildCat!'s events can't be called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stuck with kludgy solutions such as calling hard-event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(limiting a caller's online time in the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like registering shareware.  I think I'll register this WCCode app n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ured that!  &lt;grin&gt;  Peace 'n Quiet is loosely based on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nner's PAGE.EXE for WildCat! 3.x, and an idea posted in the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echo by Ron Van Rossum.  With P&amp;Q you can turn on a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ell and Sysop page at will with a WCCode /R app.  You'll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kludgy fixe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r friends will think you're nifty keen-o if you register thi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ccessfully run Peace 'n Quiet, you first need to chang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home directory (usually \WC4).  Then set your WCNODE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number you'd like to reconfigure (WCNODEID=1, WCNODEID=13, 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 WildCat! with any _one_ of the command line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R P&amp;Q.WCX PAGE ACTIVATE  (activates Syso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R P&amp;Q.WCX BELL ACTIVATE  (activates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R P&amp;Q.WCX BOTH ACTIVATE  (activates both Sysop Page and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R P&amp;Q.WCX PAGE KILL      (kills Sysop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/R P&amp;Q.WCX BELL KILL      (kills 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DCAT /R P&amp;Q.WCX BOTH KILL      (kills both Sysop Page and bell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YOU CAN SAFELY RUN P&amp;Q WHILE A CALLER IS LOGGED ONTO THE SAME NOD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'n Quiet _actually cries out_ to be run in a batchfile!  Here'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single-node system's batch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AGE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sysop pages after 1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P&amp;Q.WCX PAGE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noise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P&amp;Q.WCX BOTH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ISE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Sysop Page and bell on at 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P&amp;Q.WCX BOTH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QUIET!.BAT for a three-nod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!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No noise after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WC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P&amp;Q.WCX BOTH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P&amp;Q.WCX BOTH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CNODEID=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/R P&amp;Q.WCX BOTH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d you know registering shareware programs will help foster world peac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 'n Quiet will log its activities in the appropriate ACTIVITY.?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files.  If you get the command line wrong, a message will be pa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activity log to that effect, referring you to this doc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you have it!  If you find yourself needing technical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netmail at 1:100/440 or 86:8012/39, or by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in Fidonet's WILDCAT, WC_TECH, and WC!_CHAT echoes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the Mustang Software BBS on at least a weekly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ecking out Peace 'n Quiet!  And thanks for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ing _might_ lift the tax burden on the middle class! Then again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