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xtreme care has been taken to insure the qualit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t the time they left my computer system.  Beyo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not guarantee that they will do anything but t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pace.  The user of this product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copies of the program should a virus infe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failure occur.  Executable files should be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iruses to maintain the integrity of your comput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replacement of a registered disk is necessar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understand that the replacement programs may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original.  For replacement of register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must send the original disk, registration sheet(copy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 addres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neth 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4 Muskingum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coa, FL 329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ten dollars for all the files policy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led to one version of all the programs in th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