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 Nod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display who is logged on each node of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ey are doing. It will update the display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be able to montior you boards activity from 1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: SF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he number of seconds between screen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  SFNW 20 would update the screen every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SFNW from any directory if you use the SF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therwise it must be run from a SpitFire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ange the display color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W 10 9 4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(10) is the update time and must be includ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9) is the color of the "Node:" text in the display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4) is the color of the display borders. The fourth number (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  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neta      13 - Light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Light Gray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.  There are no guarantees that SF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un on your system.  Richard Lemaster sha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damages incurred while running SFNW. The user accep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releases SFNW as freeware.  You are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thout any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comments, or problems with SF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eave me a message in the Fidonet SPITFIRE conferenc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1:(918)250-054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4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