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tribution requirements and allowances for Sub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Unregistered versions of Subber may be distribu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s.  Vendors who distribute copies of Subb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ype of service must not charge more than $5.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.  (Vendors are encouraged to send a cop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ews on Subber to STSI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Unregistered versions of Subber may be uploaded to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 Board Systems (BBS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Unregistered versions of Subber may be given to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s, and business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Retail shareware copies of Subber may be sol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channels as long as the full retail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ed from Stevenson Technical Services,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TSI) by an authorized dealer or distributor.  (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quiries are welco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4 Stevenson Technical Services,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