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nchronet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Tele-Star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-Star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51 Whispering Dune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lland, Michiga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9424-2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 1:22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kelly.wright@telstr.m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written by Robert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written by Kelly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This document is pre-formatted for output on 80 colum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use the command:  TYPE SYNCEDIT.DOC &gt; LP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document covers both the freely distributabl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, not all items apply to the demo version and ar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roughout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escrip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provides an integrated full screen ANSI text editor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Synchronet bulletin board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isclaimer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SyncEdit package is provided as is and comes with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ny kind, either expressed or implied.  In no event will Tele-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ystems or anyone associated with Tele-Sta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be liable for damage resulting from the direct or indirec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of this program bears all risks as to it's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re encouraged to use common sense and back up all importa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using industry accepted methods before using this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ly obtained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</w:t>
      </w:r>
      <w:r>
        <w:rPr/>
        <w:t xml:space="preserve">Special Thank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like to thank the beta testers who have been most instrumen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getting SyncEdit to where it is today.  They have been very helpful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bugging process and provided numerous suggestions which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Sync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sters include, in no particular ord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ke Nestrud of Deserted Is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ry Reinke of Navsat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im Knight of 21st Cent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mo Magnus of COSM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 Shaheen of The Networ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chard Foultz of Dragon's C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</w:t>
      </w:r>
      <w:r>
        <w:rPr/>
        <w:t xml:space="preserve">Included File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      Revision history of Sync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DOC        Info on a custom programming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EDIT.DOC       What you're reading now,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EDIT.EXE       The executabl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OC        Details on 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e dictionary is distributed as a seperate archive, and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by the editor until a key file is obta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</w:t>
      </w:r>
      <w:r>
        <w:rPr/>
        <w:t xml:space="preserve">System Requirements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perational Synchronet BBS system, version 2.0 or greater.  ANS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is required for the user of cou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</w:t>
      </w:r>
      <w:r>
        <w:rPr/>
        <w:t xml:space="preserve">Distribution Method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ly distributable shareware.  This package may be uploaded, plac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-ROM collections, or otherwise be freely disseminated as long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remains intact.  Only reasonable fees may charged for copying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ng, and no copyright or ownership may be claimed by parti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with Tele-Star Information Systems.  This product is NOT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public domain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est version is always available via file request at 1:228/71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  </w:t>
      </w:r>
      <w:r>
        <w:rPr/>
        <w:t xml:space="preserve">Limitation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ered version of SyncEdit is designed to operate with a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which activates the registered features of the editor.  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editor without a key will invoke the editor in demo mode.  A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not distributed with SyncEdit, though one may be obtain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mo version is a very functional editor, with no time limitation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ions on usage except as noted above under "Distribution method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mo contains complete block editing and file functions, but th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indicated by a light grey color, SEARCH, SPELL CHECKE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, are not active in the demo version.  Also, the demo does *not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the use of Sysop definable TAGLINES.  There is a three second de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entry to the editor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 file activates SEARCH, SPELL CHECKING, GRAPHICS, Sysop defi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LINES and removes the entry delay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"Registration" for specifics on how to obtain a personal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EDIT.KEY file to activate the registered features of Sync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versions of SyncEdit are limited to a maximum of 500 lines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 </w:t>
      </w:r>
      <w:r>
        <w:rPr/>
        <w:t xml:space="preserve">Installa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Edit is installed as an external editor, and if one is familia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hronet and installing doors, there should be little difficul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t is assumed that the reader is familiar with Synchron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configure the BB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ere you wish to place the external files, ie the SYNCEDIT.D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EDIT.KEY and TAGLINE files, all of which are only activ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key file.  As mentioned earlier, remember that the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stributed as a separate archive.  Though the external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used when operating with a key file, the demo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the external directory be defined and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a different directory from \SBBS\EXEC,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using any valid DOS name and path, with the DOS "MD"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d, copy SYNCEDIT.DIC into the directory you just created,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of the full path and name of this directory as you'll ne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 moment.  Otherwise, if using the BBS EXEC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YNCEDIT.DIC into \SBBS\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later get to the step of setting up the editor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hronet, you will need to be sure your second command line argu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 to the directory containing the extern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EDIT.EXE may be installed in any convenient directory, though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the \SBBS\EXEC subdirectory or a directory beneath \SBBS\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YNCEDIT.  If you place SYNCEDIT.EXE in a directory tha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ystem path statement, then you must provide the full pa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rectory on the command line with the execu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:\SYNCEDIT\SYNCEDIT %l .. ..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YNCEDIT to your BBS's external on-line programs menu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 configuration utility:  External Programs -&gt; External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we get to installing SyncEdit, please note the command lin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SyncEdi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edit [&lt;EXTERNAL DIR&gt;] %r [&lt;NUM LINES&gt;] %t %p %&amp; [PATH\FILE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!syncedit [&lt;EXTERNAL DIR&gt;] %r [&lt;NUM LINES&gt;] %t %p %&amp; [PATH\FI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command line example might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cedit %! %r %l %t %p %&amp;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to right:  the name of the executable, the path to the ex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(for the dictionary file, tag files, and SYNCEDIT.KEY), row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erminal, maximum number of lines allowed in the editor, users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, users port, carrier detect variable, and the op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\file_name to read into the editor.  The items %r, %t, %p, and %&amp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tampered with and must be configured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rnal directory (first argument) is where the dictionary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, the SYNCEDIT.KEY should be placed.  The external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 MUST be defined, even if you don't have a key file and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d to install the dictionary.  The count of the arguments must b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six, with the last item, PATH\FILE_NAME being the only tru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parameter.  Only the items in brackets are user defin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you've placed SYNCEDIT.EXE in the \SBBS\EXEC directory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SBBS\EXEC path is properly defined in your system setup, it shouldn'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use the "%!"  in front of the executable name.  However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ifficulty getting SyncEdit to run, try placing the %!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 line as in the second example abov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 should NOT need to use the DCDWATCH option with Sync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 has a built-in carrier loss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chronet parameter %l may be substituted for NUM LINES.  This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y if you wish the editor to use the default number of line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ed within each of your BBS user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n our example we used the path to the \SBBS\EXEC director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external directory (%!), received the maximum editor line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(%l) and received the path &amp; name of the file to read into the edi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BBS (%f).  If %f isn't used, SyncEdit will default to r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.MSG text dropped by the BBS in the respective NOD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we wished to use a different external directory, and pas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a specific number of lines to allow, we could have d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cedit c:\syncedit %r 80 %t %p %&amp;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a directory called "syncedit" exists in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of our C:\ drive and will be used for our external files.  8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lines allowed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INSERT on a blank line to start the process of adding the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n example intended to show a typical setup for SyncEdi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work for the vast majority of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   Sync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de              Sync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ommand Line         syncedit %! %r %l %t %p %&amp;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ommand Line        syncedit %! %r %l %t %p %&amp;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Requirements        ANSI (and whatever else you w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I/O Interrupts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, this example will work if you have the directory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SYNCEDIT.EXE in your path, and you placed your external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BBS\EXEC.  Otherwise, you will need to modify the abov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emory is tight, or you experience difficulties, add SyncEdit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global swap list.  This is accomplished within the Synchro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, you and your users should now be able to use the editor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</w:t>
      </w:r>
      <w:r>
        <w:rPr/>
        <w:t xml:space="preserve">Using the Editor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yncEdit contains an extensive built-in help system, we will not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great detail here on the commands or how to use the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unctions are available from the menu at the top of the scre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CTRL-key combinations.  For instance, on-line help is availabl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CTRL-E.  There are also several keyboard shortcuts, such as CTRL-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quick save, as well as the traditional "slash" commands (/A, /ABT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, /S, /?).  Again, be sure to take a peek at the help system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use the editor for detailed inf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at the bottom of the editor reflects (left to righ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information (who the editor is registered t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line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/delete mod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Sysop only commands available from the File menu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ble, and visible, only to user groups 90 and above (co-Sysop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s).  These commands are LoadFile and SaveToFile which do exa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eir names imp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File reads a separate text file into the current editing ses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does not overwrite existing text, but rather append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text to the end of the curren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ToFile saves the current text to a file in ASCII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LoadFile and SaveToFile expect a full DOS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</w:t>
      </w:r>
      <w:r>
        <w:rPr/>
        <w:t xml:space="preserve">Creating TAGLINE Files (registered version only)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ered version of SyncEdit allows for the use of up to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tag lines.  Remember, all the *.TAG files, must be plac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rnal directory pointed to by the first command line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AG file may be up to three lines long and 600 bytes in length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limits are exceed, the file will be truncated.  Tag file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both ANSI or ASCII text and must be named using any valid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with an extension of .TAG.  These names may be descriptive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.TAG, ASCII.TAG, simple as in 1.TAG, 2.TAG, or any other sche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.  Use desecration when using tag lines, particular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ANSI escape codes as they can quickly become overdon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rritating to readers of your messages (and network administrato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*.TAG file is found, SyncEdit will randomly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*.TAG file each time the editor is called by the 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 have two *.TAG files, the odds are approxim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-50 that a particular tag file will be used.  If you have three 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the odds are 1 in 3, and so on.  If you only wish to have one 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added by the editor, only define one tag file, for example 1.TA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n't want any tag lines added, simply don't define a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, the unregistered "SyncEdit" tear line is not user definabl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able.  The tear line is not appended by the registere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</w:t>
      </w:r>
      <w:r>
        <w:rPr/>
        <w:t xml:space="preserve">Registration Cost and Process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ee is $15.00 (fifteen dollars US).  That's right,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ollars.  This will get you a personalized key fil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all the editor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view, complete and return the REGISTER.FRM (enclos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yourself the time and expense of calling us to determine if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on-line orders or credit cards.  We don't.  Currently,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to register is to follow the procedure outlined above.  Whe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, we'll be sure to announc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   </w:t>
      </w:r>
      <w:r>
        <w:rPr/>
        <w:t xml:space="preserve">Cautions 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duct was designed specifically to interface with the Synchro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system, and has not been tested with other BBS packages.  Though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ork with other BBS systems, we make no representation that it w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</w:t>
      </w:r>
      <w:r>
        <w:rPr/>
        <w:t xml:space="preserve">Technical Support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is provided via Tele-Star BBS at 616-399-1635, 616-399-3594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16-399-8174 (address messages to "Sysop"), via FidoNet net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:228/71) addressed to Kelly Wright or Internet e-mail addres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lly.wright@telstr.mi.or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, we will do everything possible to assist folks in g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reely distributable version up and running.  However,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is primarily intended for registered users.  They are after a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paying custom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arent bug reports should be forwarded as identified above. 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as much detail as possible regarding your difficulty, ie hard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, BBS setup (paths, etc), and a specific descrip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ions regarding new features, and comments in general are wel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ll users and should be forwarded as indicat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</w:t>
      </w:r>
      <w:r>
        <w:rPr/>
        <w:t xml:space="preserve">Known "Anomalies"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SyncEdit is limited to a maximum of 500 lines of text.  If attempt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use more than 500 lines, the editor will continue to lo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to an editing session.  However, only the first 500 lin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will actually be edit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Currently, MONO (two color) users of SyncEdit will not be able to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items very well.  We are considering options for a solu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There seems to be some incompatibilities when SyncEdit is used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DOS v7.  In particular, the problem occurs when attemp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ession from the WFC screen.  Usage of the editor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is not generally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re should be at least 380K of free memory available for Sync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perience system "hangs", especially on a particular NODE,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possibly due to lack of memory.  In this case, make sur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 the BBS out of memory before the edito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</w:t>
      </w:r>
      <w:r>
        <w:rPr/>
        <w:t xml:space="preserve">Upgrade Policy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revisions are defined as whole numbers, starting with 1.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essing upward, as in 1.0, 2.0, 3.0 etc.  Upgrades between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s, such as 1.1, 1.2, will normally be free of charge. 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 levels will carry a nominal charge, the exact cost dependan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 required to create the new major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cally, minor revisions will contain bug fixes and perhaps min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ments.  Significant feature enhancements or addition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for major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          </w:t>
      </w:r>
      <w:r>
        <w:rPr/>
        <w:t xml:space="preserve">Miscellaneou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Edit was written by Robert Bouman, using the SDK provided by Dig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ynamics, and is well integrated with Synchronet BBS.  It reads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.MSG placed in the node directories by the BBS, or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 to it from the BBS via the %f parameter.  It also read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.INF drop file to obtain information on the current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adFile or SaveToFile commands are used, SyncEdit will 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o the path\file provided by the user.  It does not, however, mod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BBS system files on it's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ckage has undergone extensive beta testing and has proven s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liable under constant use on a number of multiline Synchronet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across North Americ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read the included file, SERVICE.DOC, which detail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ility of Robert Bouman's custom programming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</w:t>
      </w:r>
      <w:r>
        <w:rPr/>
        <w:t xml:space="preserve">About Tele-Star Information Systems             </w:t>
      </w:r>
      <w:r>
        <w:rPr/>
        <w:t>۲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-Star Information Systems is comprised of two individuals, a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 and a programmer, both of whom have over ten years experienc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respective fields.  Our mission is to create tools and util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ynchronet BBS system, focusing on quality design and usabil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know what does, and doesn't work for the both the Sysop and BBS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always looking for new ideas for applications, utilities or too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otentially could be developed for Synchronet.  Feel free to cont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if you have an idea you wish to discu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hronet is a trademark of Digital Dynamic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cEdit is a trademark of Tele-Star Information Syste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brands are trademarks or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