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 v1.0 for Tab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A utility for RemoteAccess Bulletin Boards using the TAB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services provided by True Media, Inc. of Palm Bay, FL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CONFIG.EXE in the same directory as your other Tabs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ype CONFI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irst for the type of Tabs syst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  The possible answers for this firs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1" if you're using the $10 Ta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2" if you're using the $25 Tab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3" if you're using BOTH the $10 and $25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Q" if you wish to qu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swering this prompt you will be aske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cerning your TabsRA setup.  Answer each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ntire configuration file is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, you will be asked if you wish to sav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entered.  Verify that all answers are corr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to save.  If TABSRA.CFG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CONFIG.OLD and the information just entered/sa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new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you make changes to you system that effects Tabs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CONFIG.EXE again or you can edit TABSRA.CF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 Make sure the text editor you use does no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ntrol characters in the file (many word processors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t the heading and/or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TABS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TABS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abs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TABS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  Registered own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set this to an amount to ADD to the current Se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but MUST use the /A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. Owners may set this to an amount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c. Level but MUST use the /A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(See TABSRA.DO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t used at present however it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UST be set to "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and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25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=0xx  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=  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=0xx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USERS\"  Not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MUST be included.  If you do not wan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nt to the Caller and SysOp the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left blank as in "MESGPATH=" just b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in its proper place in the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e command line option "/S"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 then this line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emoteAcces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 and also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zero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be in the config file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unning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10=        This is the name of the list of NEW $10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10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25=        This is the name of the list of NEW $25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25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=     If you use ONLY the $10 option, enter "1"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ONLY the $25 option, enter "2"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OTH the $10 and $25 options, enter "3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you will use both the $10 and $25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 should look like  MENUTYP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CFG is a straight ASCII text file and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 that DOES NOT leave any control cod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 processors usually do this and therefore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TABSRA.CFG file).  Each line in TABSRA.CFG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aning to TabsRA and MUST be in 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