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(501) 563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sRA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RA v1.2 is a maintenance release updating from v1.1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1.1 no changes need to be made other tha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RA.EXE and CONFIG.EXE into your Tabs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pgrading from a version of TabsRA prior to v1.1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is release is CONFIG.EXE  This is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reate the configuration file (TABSRA.CFG)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pdate the current configuration file if it is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un CONFIG.EXE before you attempt to use this new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RA.  It prompts you for the information need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iguration file.  If TABSRA.CFG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it will rename it to CONFIG.OLD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ABSRA.CF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run CONFIG.EXE and wish to update the TABSRA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then you must add an additional line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new line and its use is expla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TYP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ONLY the $10 Tabs option on your Board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MENUTYPE=1  as the last (19th) line to TABSR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ONLY the $25 Tabs option on your Board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MENUTYPE=2  as the last (19th) line to TABSR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BOTH the $10 and $25 options on your Bo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dd  MENUTYPE=3  as the last (19th) line to TABSR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add this line, you should have (count 'em) 19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running CONFIG.EXE will do all the abov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pgrading from a version earlier than v1.0.�7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CONFIG.EXE and let it update TABSRA.CF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ppen to have trouble with TabsRA locating EXITINFO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try adding the complete path to TABSRA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ommand line:   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TABS\TABSRA.EXE C:\RA\LINE%1 %1 /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| |__________|  |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|       |     |_____ 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|       |___________ Node 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|___________________ Path to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_______________ Complete Drive/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ABSR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above to fit your own drive, path, directory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 sure to use the *N macro as the first macro afte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n the Opt Data line in the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Opt Data line in a Type 7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C:\RA\TABS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 This translates to the %1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having problems with TabsRA not finding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ORINFO1.DEF place the following line near the top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used to call RemoteAccess (BBS.BAT, LINE1.BAT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S_RA=C:\RA\DOORS\TABS\     &lt;== Change drive, path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 UpGrade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