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M's Tractor Pull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3     (c)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-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 Jan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NSI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only thing that this file is guaranteed in do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aking up space on your hard drive, I must put in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, along with all of it's BETA sit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duct thoroughly without any difficultie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ftware is provid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RSON using this software assumes the risk involved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 The "AUTHOR" of "TDM TRACTOR PULL NATIONALS"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iblility for any hardware damage caused by the proper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game was written specifically for all ANSI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that has an account with you and that has ASCII only -or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nabled instead of ANSI then, he or she will be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oor.  The door will simply exit leaving the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y he/she can not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Doorgame... all it takes is a measle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'SHAREWARE' Concept and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 so he can continue the quest to write such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 ya FIDONET equipped?  Should you send in a Fee of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$1.00) and you have a FIDONET NODE Number, then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rea on the TRAC-REG.DOC registration form and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(CRASH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title you to any and ALL (REGISTERED) upgrad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orgame!  You will be notified (VIA Newslett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of any NEW VERSIONS of this doorgame along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-Soft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 FIDO...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call your BBS and U/L the KEY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n you must provide me with an Account (including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llow me to log on in the quickest possible way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ea for this in the TRAC-REG.DOC file.  This method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.00 extra to cover the expenses of the phone call and ti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on and upload the appropia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NE of th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keyfile sent to you VIA SNAIL MAIL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proper boxes in the TRAC-REG.DOC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Only Personal Checks, Cashiers Checks, or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and they must be drawn upon from a U.S.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Lifetime REGISTRATION to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Newsletter sent to your BBS via 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 Mail of any upcoming or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OC-Software Door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FULL SUPPORT via my MODE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to call my bbs and leave messag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back to read the answ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the PIT AREA in the game ope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the PIT AREA open from 10 a.m. to 6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RITICAL for late nighters compet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REGISTERED CREDITS on ALL DOORGA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CORE FILES along with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S GET   : A LIFETIME account on 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ong with 60 mins a day and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REGISTERED SYSOPS GET: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ieve an unique .KEY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to the same &lt;DIR&gt; as all the other T-Pull files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open all the area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game refuse to acknowledge your Registration Key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sure that the .key file is placed in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your other t-pu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ll else fails, chances are that there is a TYPO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, or your key might have gotten scram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/crashing process.  Please call the Author's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 message explaining the problem in which he will in retur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within a 8 hour period VIA message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ALL FILES MUST RESIDE IN THEIR OWN &lt;DIR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</w:t>
      </w:r>
      <w:r>
        <w:rPr/>
        <w:t>TRAC.CFG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made up of just 4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The first line consists of the actual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Second line consists of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ird line consists of the FULL PATH and &lt;DIR&gt;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iles. (DON'T FORGET to use the TRAIL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 Fourth line consists of the kind of BBS drop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uses.  (i.e DORINFOx.DEF CHAIN.TXT DOOR.SY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"DIAMOND" Mine BBS.  �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Black Diamond            �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C:\RA\                   �- Your 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FORGET TH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1                        �- Type of BBS drop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ROP FILE NUMBERS FOR TRA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BS manual to find out what is the proper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 DROP FILE that carries the users info) then mat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the left of it below and enter it on line 4 of TR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ORINFOx.DEF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shed TRAC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s TRAC.CFG and put it in the same &lt;DIR&gt;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TRACTOR PU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BATCH FILE with and without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witch -F following after the TRAC.CFG on the 4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low the door to be run using your FOSSIL driver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door will run just fine without this switch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TRACTOR PULL NATIONALS for 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.EXE TR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TRACTOR PULL NATIONALS for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.EXE TRAC.CF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-F switch following the TRAC.CFG on the 4th lin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'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DOOR in the LOCAL mode, just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in the &lt;DIR&gt; that the door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PULL TRAC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PE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SIGNMENT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ind a user(s) that you DO NOT WANT USING THE TD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FILE called LOCKOUT.USR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you can put that user(s) name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user goes to play the Tractor Pull door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him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just closes the door in a nice way with the en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eads a name of a user that is currently try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This was installed for the SysOps that lik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should play and the others that should not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On the Fly) without having to initiate any other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bbs's user or Menu configuration file to hold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game also provides you with a file called "SCORES.TX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ll the players names and their scores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seperate area for DOOR SCORES on yer bb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user not want to enter the game but view his/her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ease feel free to pass this file along to your other favorite bbs'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and make available for Download on your BBS! :)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hor's BBS:  The Diamond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/107: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Robert Jensen (AKA Black 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Beta/Distribution BBS: The Back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226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Dustin Lyons   (AKA Sha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614) 759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/Beta/Distribution BBS: Final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Gr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2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you may File Request the NEWEST version of thi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is bbs.  The MAGIC Name to request it is "TR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the above BBS's for support, questions and ob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