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1993, 1994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1    December 0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/9600/14400/28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  By: TriSoft      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 MATERIALS 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F THE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choice, 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60 is designed to analyze the CALLERS.LOG file  of your TriBB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both ANSI and MONO bulletins, which will  display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op 60"  files on your BBS.    The "Top 60" files being the 60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TOP60.KEY file that is distributed  with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he door has a KEY to rea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receive a new TRITOP60.KEY file,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notice  from the  bulletins, and displa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! --- A renamed copy  of your registered  TRITOP60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register the TriToday'sDownload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TriToday'sDownloads (TriTDL) to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!!!  TriTop60 requires some differe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TOP60.CFG file than in previous vers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Top60 is executed  with a different, bu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than in previous versions.  READ ALL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steps below  before us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riTop60 (v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OP60.CFG, TRITOP60.EXE, and TRITOP60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OP60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WORK\CALLERS.LOG       &lt;-- The path to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7.ANS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7.BBS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MONO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p60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TOP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op60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 TriTop60  creating updated bulletins  between each cal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.  Therefore, using a  text editor, edit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in your main TriBBS directory to add the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TOP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p60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run TriTop60 as an "event", (once per day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 TriTop60  screens once a day is enough.  It i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on the use of the "Event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60 will continue  to work properly  as long as  there is a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  Each time you delete, etc. your CALLERS.LOG file,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start over" in determining the "Top 60" files on your BB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 consider deleting, removing, etc. the CALLERS.LOG f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onth, so that the data displayed in the bulletins, can be d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re will not be any problems.  But if you encounter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TOP60.HIS file for information on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60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op60.  If you  continue 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TOP60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TriBBS 3rd Party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message network, or you  can call  me vo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 (501) 247-93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