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      : WC100.PPE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Date    : 12/3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: WC110.DOC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C110.PPE     - Weather Center PPL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ATHELP      - Weather Center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ATHCFG.DAT  -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: This PPE will allow users the capability to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wnload your weather files which are receiv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tellite from Planet Connect. Actually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it to make -any- such files availabl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tell the system where the files are loca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 the filenam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PE presents the users with a simple men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prompt them to select the files the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download. (Since the weather files are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ird in .ARC format, I have an event which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m to a work directory, recompresses them in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, and moves them to my FREEFILE direct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need to be sure that the files are loca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 which is specified in your DLPATH.LST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Board will be able to find them when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is issued from the P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  : 1. Copy these files into their new home by crea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ory for the PPE (ie. C:\PCB\PPE\WEA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Add the weather command to your CMD.LST file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BSETUP, select FILE LOCATIONS/CONFIGUTATION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ATHER   10    0    0   C:\PCB\PPE\WEATHER\WC110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Next, you'll need to configure the weather center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tem. You can do this in one of two ways. Log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ard, and enter WEATHER CONFIG (if you calle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WEATHER" in your CMD.LST, of course).  All of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s are fairly straight-forward, and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figure out what they ar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other method is to whip out the old text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ify the file manually. The sample file is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those of you that wish to do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FIGURATION FIL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 1: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 2: Path to your Weather M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 3: Weather Map Filename   (Filename, NOT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 4: Satellite Map Filename (Filename, NOT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 5: Radar Map Filename     (Filename, NOT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 6: Archive of ALL M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 7: Map Viewer Filename (Normally SHOW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 8: Log Usage to Caller's Log  (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That's about it (that I can think of,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  : While I don't want, or expect any money from th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PE, it would be nice to get a couple of lines from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it letting me know that you are.  Only so I can 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ther or not any further development is worth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       : Michael A. 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Krystal Palace BBS, Wilmington,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-Lines, V.32 - 302.292.1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et Address: michael.james@kpalace.clar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     : It's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Comments: CEE-yuh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