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wcARCHIE 4.0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Remote BBS Utilit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te File 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  Mail addressed to 'archie@yoursystem.name'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cARCHIE.  When wcARCHIE locates this new mail, it will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und on the SUBJECT LINE of the message.  wcARCHIE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s a keyword to search the entire Wildcat! file databas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found in this search, a reply containing the ful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ize, and file date of all matching files.  If no match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d, a reply will be sent informing the sender that none wer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subject line contains the word HELP, a help message will be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n easy way for your users to search your file database remo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ying up your system, or possibly incurring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RCHIE is similar to ARCHIE, found on many INTERNET syste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s are logged in WCARCHIE.LOG.  System operator can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file that will be located by wcARCHIE.  Any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pecified file size will not be included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te File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  Mail addressed to 'getfile@yoursystem.name'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cARCHIE.  When wcARCHIE locates this new mail, it will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rom the SUBJECT LINE of the message.  wcARCHI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Wildcat! file database for a file with a nam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wcARCHIE will also search the \WCARCHIE directory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is located, it will be sent as a message file attach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ender.  If the subject line contains the word HELP,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sent.  If the subject line contains the word FIL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able files will be sent.  All processes are logged in WCARCHI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ETFILE request for WCARCHIE.LOG will be ignored.  wcARCHI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TPMAIL servers found on many INTERNET systems.  Sysop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size to be processed by GETFILE.  Fil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file size will not be sent.  A reply will be sent no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hat the file was found but was too large for GETFILE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te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  Mail addressed to 'putfile@yoursystem.name'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cARCHIE.  When wcARCHIE locates this new mail, it will copy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incoming message to a sysop-specified director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password-protected to offer extended sysop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RCHIE will retrieve the text found on the subject line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compare it to the password listed in the WCARCHI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matches, wcARCHIE will move the file attachment to a sysop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directory.  Any message with an incorrect passwor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ly informing the original sender that the password fai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line contains the word HELP, a help message will be s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are logged in WCARCHI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-Reply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  Mail addressed to 'getinfo@yoursystem.name'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cARCHIE.  When wcARCHIE locates this new mail, it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ply containing the text found in an ASCII file called GET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CII file should be located in the \WCARCHIE direct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GETINFO file at any time and as often as you like. 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gged in WCARCHI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l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  Mail addressed to 'mailbot@yoursystem.name'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cARCHIE.  When wcARCHIE locates this new mail, it will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und on the subject line.  wcARCHIE will then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ilename matching this text and located in the \WCARCH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is located, a reply will be sent contain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file.  The files are ASCII files, and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you may offer to your users.  Some uses include: 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info, advertising rates, product information, product doc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sing your system, benefits of registering, schedules, press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ments, order forms, and so much more.  If the subjec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HELP, a help message will be sent.  If the subjec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INFO, a list of all available MAILBOT files will be s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are logged in WCARCHI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te Us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  Mail addressed to 'finger@yoursystem.name'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cARCHIE.  When wcARCHIE locates this new mail, it will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rom the SUBJECT LINE of the message.  wcARCHI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Wildcat! user database for a user with a nam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If the user is located, a reply containing basic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sent to the original sender.  If the subject lin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HELP, a help message will be sent.  All processes are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ARCHIE.LOG.  This function is similar to the FINGER command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INTERNET systems.  The reply will contain USER NAME, LAST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IME, INTERNET DOMAIN NAME, and the proper syntax for sending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user.  No personal user informatio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eliminate long distance modem calls just to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eliminate the need for those long ALLFILES.ZIP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help you get up-to-the-minute file search result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help shorten the amount of time spent searching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retrieve files via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provide auto-repl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verify users remotely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allow users to upload files via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help sysops get more cal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save you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RCHIE.WCX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RCHIE.DOC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RCHIE.CFG         wcARCHI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cARCHIE.NUM       MessageCounter ( * Cre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cARCHIE.LOG       Activity Log   ( * Cre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        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          Auto-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    List Of Mailb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RCHI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RCHI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RCHIE.NUM  (Cre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(all mailbo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RCHIE.LOG  (Cre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RCHIE 4.01 should be executed as an event to search for reque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new mail arrives.  A log file, wcARCHIE.LOG, is gener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the following users and give them a security level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Internet e-mail.  (Remember to give them a secret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E, GETFILE, PUTFILE, GETINFO, MAILBOT,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wcARCHIE.WCX, and wcARCHIE.CFG 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robably C:\WILDC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 wcARCHIE.CFG to reflect the proper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here are instructions written in the wcARCHI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reate the directory paths shown in wcARCHIE.CFG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ve the following files to the first directory shown in wcARCHI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FILES, GETINFO,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Edit the following files to reflect your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FILES, GETINFO, INFO.  You may want to copy your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reate an event to run wcARCHIE.WCX as often as you think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running wcARCHIE.WCX immediately after you run wc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wcARCHIE is executed, it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RCHIE.NUM in the Wildcat! home directory.  This file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of the last_message_read.  The first time wcARCHIE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ittle longer to complete.  Each subsequent execution of wc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new messages only and will be much faster.  If you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erence, delete all old mail addressed to 'ARCHIE'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RCHIE.NUM.  On the next execution of wcARCHIE, a new wcARCHIE.N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WCARCHI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ARCHI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@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4-531-7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y.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ARCHIE\INCOM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Internet 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WCARCHIE Directory                  (With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3 - Internet Address For Contac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- Main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- Incomin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Toggle ARCHIE Commands   Y or N    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 Toggle GETFILE Commands  Y or N    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- Toggle PUTFILE Commands  Y or N   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 - Toggle MAILBOT Commands  Y or N   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 - Toggle GETINFO Commands  Y or N   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 - Toggle FINGER Commands  Y or N    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4 - Maximum FILE SIZE To Be Processed 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nes 1 Through 14 Are Read By wc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7328 Winery La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27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000-000-0000   Registered Users Onl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x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cARCHIE Version 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7/94    Corrected message flags.  wcARCHIE replies are now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2/94    Added support to allow sysop to toggle each command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ff.  WCARCHIE.CFG control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2/94    Added FILE SIZE to wcARCHI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2/94    Added FINGER Commands To Allow Remote Us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4/94    wcARCHIE now searche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4/94    Sysop can now define a MAXIMUM FILE SIZ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RCHIE and GETFILE commands.  Any fil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ile size will not be included in the rep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E.  Any file larger than the specified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a GETFILE reply asking the sender to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to download this file due to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03/94    wcARCHIE now locates CDROM files using the Sto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SH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features you would like added to wcARCHIE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  We would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lso do custom wcCODE programming at a very reasonable pr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nothing to discuss your needs.  Let us know what you need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our best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incerely appreciate your business.  Shareware works because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areware version of wcARCHIE has a few features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's ability to toggle on/off each individ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's ability to define 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inf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b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this program for thirty days to evaluate.  If you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it beyond the thirty days, please register by sen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registration form along with your payment of ten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eturn, you will receive a diskette containing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cARCHIE.  Remember, the shareware concept only work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Strong registration encourages shareware autho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features to their programs, and to write new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will be released periodically, and should conta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SH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features you would like added to wcARCHIE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  We would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lso do custom wcCODE programming at a very reasonable pr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nothing to discuss your needs.  Let us know what you need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our best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Ĵ         7328 Winery Lan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  Charlotte, NC  282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4.01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rogram                     �        �   10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4.01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rogram And Source Code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CODE 4.01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velop Your Own WCX Files  �        �  14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 FREE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