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obWare!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B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AGE is a drop in replacement for the built in Wildcat "G"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you user select "G"oodbye from the menu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4 selections: "Y"es goodbye, "L"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, "C"omment to the sysop, or "A"bort logoff. 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name or their alias when leaving the messa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Message can be any HELLO?.BBS screen and can eve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t files (in case you use a ram drive).  Read wcBY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, blah,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UNREGISTERED" trash or name plastered all over th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thing if you don't use WCBYE.BBS screen, which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display path (ie. C:\WILDCAT\D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!! I know, I'm a sysop too and spent enough on th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but if you like it, please let me know. If you have any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'm always in the MSI Wildcat 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ildcat 3rd Party Echo or the FidoNet Wildcat Echo, and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1:3629/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nothing but exist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blows up, don't blame me.  Back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go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wcBYE.WCX into the Wildcat home dir (ie. C:\WILDCAT), an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, go to the Main Menu and find your "G"oodbye command.  Select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" for the function type, then select "wcBYE"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Do this also for the Files and Message Menus.   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own header (to get rid of my name), edit wcBYE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your display path (ie. C:\WILDCAT\DISP), just keep 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e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629/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obert.breault@robsro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919-444-6347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