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 o r d   C r i s s   C r o s 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riss Cross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riss Cross is a word construction type door game.  This 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WC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 WCC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 WCC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riss Cros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CW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CW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eate a Wor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ord C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:  Limited 5 discards pe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riss Cros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