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ghe-De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-Form Electronic C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,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r Oaks, CA 9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he-Dex is provided on an "as is" basis without warranty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, expressed or implied. In no event will Acropolis Software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s, employees or pets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arising out of the use or inability to use the program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cropolis Software, including their employees and/or assign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dvised of the possibility of such damages, or for any clai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party. Some restrictions may apply in other st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ies, territories and civil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he-Dex is a free-form database for storing names, addres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 and other vital information. Being a TSR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use from any text-based application you are run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lows you to look up an address and 'paste' it into your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or other application. Or pop it up and look for a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 or address while you're working in another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free-form, you're not limited to just phone numbers or address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any textual (or numeric) information you wish to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he-Dex only requires 10K of RAM when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he-Dex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EX.EXE      The Marghe-Dex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EX.DOC     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Copy of the 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 system requirements to run Marghe-Dex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6K of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loppy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OS/PCDOS version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ard drive or two floppy drives are recommended. A single dr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that you insert the disk containing the MDEX.DAT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before popping up Marghe-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isk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up you computer with a DOS disk in drive A:. Now place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drive B: and type: 'FORMAT B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ormatting is finished place the disk containing Marghe-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rive A: and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MDEX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have a Marghe-Dex working disk. Put your master Marghe-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Marghe-Dex on your hard drive, you can do one of two th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it in the subdirectory that holds your MSDOS/PCDOS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r install it in its own subdirectory. Installing i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OS command directory is the easiest and most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with hard drives store the external DOS commands (FORM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COPY, etc.) in a subdirectory called DOS, MSDOS, PCDOS, BI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similar. It is usually already included in the path. I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ow you have your hard drive set up, copy the file 'MDEX.EXE'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have your external commands in the path or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add Marghe-Dex into your DOS directory, you can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just for Marghe-Dex. Call it whatever you like;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ither change to the directory that Marghe-Dex is in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r you can add/change the path command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oing so you can start Marghe-Dex from any where (i.e.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's subdirectory, from another disk).  Using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=C:\M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ssuming you called the subdirectory that you copied Marghe-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DEX on your C: drive. It you called the directory something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lace it on a different hard drive, change the name of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directory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ready have a path command in your AUTOEXEC.BAT file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he-Dex directory by separating it from the other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emi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=C:\MSDOS;C:\TURBO;C:\M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rebooted the system so that the Marghe-Dex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ded to the path you can start Marghe-Dex from any sub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START MARGHE-DE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Marghe-Dex depends on how you installe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hard drive and have Marghe-Dex install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hat is included in the path you can start it simp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MDEX and pressing the [ENTER] key. If you use Marghe-Dex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the best way is to include the command 'MDEX' a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UTOEXEC.BAT file. That way it will be loaded every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MSDOS's Share program, make sure that Marghe-Dex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hare when placing it in your AUTOEXEC.BAT file.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he-Dex will not load properly when you pop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Marghe-Dex in a subdirectory on your hard drive tha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path you must changed to that directory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Otherwise Marghe-Dex will not be able to find the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it stores your information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Marghe-Dex on a floppy only system you must ch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that contains the MDEX program and start it from ther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move the disk from the drive after starting Marghe-Dex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place the disk back into the same drive before popping Marghe-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 If you do not it will not be able to find the data file when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p Marghe-Dex up in the middle of your application (word process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, spreadsheet, or whatever) hold down the [ALT] key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[TAB] key at the same time (called ALT-TAB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ARGHE-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popped up (with the ALT-TAB key), Marghe-Dex can be exi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[ESC] key. When you press it the current car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the screen and you will be returned 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avigate around the database you can use the [PgUp] and [PgDn]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you press the [PgDn] key you will be moved to the nex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atabase, conversely, if you press the [PgUp] key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to the card previous in the database to the one that i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When you reach either end of the database (the top or botto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 longer be allowed to move in that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PgUp] and [PgDn] keys are good for moving around a small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or looking at a series of cards, but if you need to find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in a large database it can be rather time consuming.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for a particular card you can use the [F1] key. When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you will be prompted for the text to search for. Type in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and Marghe-Dex goes looking for the text. The search will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irst card in the database and when a match is found tha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nd you will be asked if you want to continu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 If the displayed card is the one you are looking for just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nd you will be taken out of the search routine. If it is not the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looking for answer YES and Marghe-Dex will continue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for another card that contains the text your are searching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other match is found you will be prompted again to continu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 This will happen until you terminate the search or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search is performed on the entire contents of the card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arch for any text on the card. Additionally, the search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ensitive. That means that strings like 'marghe-dex', 'Marghe-Dex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MARGHE-DEX' and 'MaRgHe-DeX' are all treated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A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[F2] key will add a card to the database. You will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add a card to the database. If you answer NO, a car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added. If you answer YES, a card will be add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The new blank card will be presented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Marghe-Dex window. You can now enter your text. The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the [DEL] key, [BACKSPACE], and the cursor arrows.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in the over write mode. You get out of the card editing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information on one of your cards needs to be changed, move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either with the [PgUp]/[PgDn] keys or with the search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located it, you can press the [F3] key to edit the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ing keys are the [DEL] key, [BACKSPACE], and the cursor arr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lways in the over write mode. You exit the card editing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ING TO YOUR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F4] copy command is used to copy text from a card and paste i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application as if you typed it yourself. That way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some of the text (i.e. a phone number or address)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t sent to your application. To use it press the [F4] key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rompted to move the cursor to the start of the tex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then press the [ENTER] key. Now move to the end of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copy and then press the [ENTER] key again.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will be pasted to your application just as if you typed it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MARGHE-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like where the card is placed on the screen (say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ing information you want to see), you can press the [F5] ke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ursor keys to move the box to a new location. When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here you want it, press the [ESC] key. The card will stay t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hen you pop up Marghe-Dex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A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elete a card use the [F6] key. Move to the card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d press [F6]. You will be asked if you want to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ard. If you answer YES you will be asked one more time ju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ertain. If you answer YES again that ca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a neat and orderly database you can use the [F10]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ort the database for you; The sort is performed o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each card. If you want your database sorted by last name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name then first name on the first line of each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stead you want to sort by something different place that data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-TAB to pop up Marghe-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functional inside of Marghe-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   Exit Marghe-Dex and return to your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     Move to the previous card i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     Move to the next card i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     Search the database for a string of text (i.e. a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      Add a card to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      Edit the currently displayed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      Copy text from the card to your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      Move the card to a different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      Delete the currently displayed card from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    Sort the database based on the first line of each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being registered is Marghe-Dex v1.0. You will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he latest version of without the shareware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  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/State 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de   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 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: $7.50x ___ = $ 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if. Residents must add sales tax  _____     Disk Siz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pping &amp; Handling $  2.50          ___ 3.5"  ___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$______  US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may be phoned or faxed to: (916) 967-479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order from 10am - 6pm PST.  Fax Orders 24 hrs a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provi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 Visa  ___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appears on card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Number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Check, Money Orders or Credit Car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