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UTOTEST is a simple computer assisted instruction program that wil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nowledge by creating fill in the blank type questions. I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ading through any ASCII text file that you specify and asking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te reading documentation as much as I hate writing it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ere - just type AUTOTEST at the prompt 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still with me, let me go over a few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 couple questions that the program will ask you befo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You can tell the program to skip these questions by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command line when you first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TEST   M:X   F:X   S:X   N:X   V:X   FO:X   BA:X   BO: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hoices on the main menu. ( NOTE: Both Menu choice 2 and 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random addition, subtraction, multiplication or divisio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using an ASCII text file. ) You may choose to go into menu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utomatically by typing AUTOTEST M:1. The program also asks yo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review or be tested on. To enter the fil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tart the program like this: AUTOTEST F:FILENAME. If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ile that you used the last time that you ran AUTOTES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you if you wish to START where you left off. To answer this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th AUTOTEST S:Y ( or N ). NOTE: the program separately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quit for both menu choice 1 and 2. Finally, the program ask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message purposes and for saving along with your test 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name question in the program, start the program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TEST N:FIRSTNAME. If you choose to use any of these 4 variabl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the program, note that they remain in effect only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. They are then cleared so that you may ente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If you wish to run the program without sound, enter AUTOTEST V: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efault = Y ). Also, though the program itself will not ask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you may specify the screen colors you wish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tering AUTOTEST FO:FOREGROUND COLOR NUMBER   BA:BACKGROUND   BO:B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s are: ( reprinted here without the permission of the cav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nvented numbers and colors and the even more brilliant idea of cod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BLACK       1 BLUE            2 GREEN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RED         5 MAGENTA         6 BROWN          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GRAY        9 LITE BLUE      10 LITE GREEN     11 LIT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LITE RED   13 LITE MAGENTA   14 YELLOW         15 EXTRA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um up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EST   M:2   F:C:\INFO\HISTORY.DAT   S:N   N:JOE   V:N   FO:14   BA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utomatically enter menu choice 2 - using file C:\INFO\HISTOR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NOTE: drive and subdirectory not required ) - the program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here it left off ( it would start at the beginning of the file 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uld refer to you as JOE - the program will produce no sou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should appear as yellow characters on a blu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several files that you may use in order to tailor AUTO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pecific needs. They are all ASCII text files and may be ed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just about any word processor ( remember to save them as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are the 3 "RULE" files: RULE1XYZ, RULE2XYZ, AND RULE3XYZ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st to explain how these 3 files work with some examples.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were testing yourself on a file that contain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rying Madonna, Larry had little time left for Quantum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you probably wouldn't want the program to create a fill in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rying Madonna, Larry ? little time left for Quantum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ssing word, (had), isn't a person, place or thing and does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memory. You can use the 3 "RULE" files to keep this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n effect, create a sort of artificial intelligence ( let m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here for the record that I am somewhat of an expert in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- at least I think so, anyway - people keep telling 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ry, if you've got any intelligence at all, it must be artificial!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I usually reply: "Why, thank you..." ... but I digres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up to 8 words ( 1 word per line ) in each of the 3 "RULE" fi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words in the 3 "RULE" files serve as guides to the program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program which words are eligible to become the missing wor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blank question. The program will create fill in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using words that FOLLOW any words in the RULE1XYZ file. Huh?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ay that your RULE1XYZ file contained only the word: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ample from above, the program would generate the following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nk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rying Madonna, Larry had little time left for ?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(Quantum) is the only word that follows the word (for)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program's pick for the missing word. Let's sa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1XYZ file contained 2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example, the program would create 1 of 2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rying Madonna, Larry had ? time left for Quantum Physics.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rying Madonna, Larry had little time left for ?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uld randomly pick between these 2 possible fill in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2XYZ file works similarly but with 1 small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reate fill in the blank questions using w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any words that have ENDINGS in the RULE2XYZ file. Huh?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your RULE2XYZ file contained the ending: ing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ner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rying ? Larry had little time left for Quantum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program removed the comma for testing purpos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(Madonna) is the only word that follows a word that ends in (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uld be the program's pick for the miss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, the RULE3XYZ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reate fill in the blank ques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hat have ENDINGS in the RULE3XYZ file. Huh? For example, let'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RULE3XYZ file contained the ending: ing. The progra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? Madonna, Larry had little time left for Quantum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(marrying) is the only word that ends in (ing) and thu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pick for the missing word. To sum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1XYZ: any words in a sentence that follow the words in this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e choices for the missing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2XYZ: any words in a sentence that follow words that have end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are possible choices for the miss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3XYZ: any words in a sentence that have endings in this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hoices for the miss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special code that you can enter in the RULE3XYZ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test for numbers. For example, let's say that you w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word to be a numeric value ( 1492, 20% , etc. ). J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123 as the first entry in the RULE3XYZ file. Your RULE3XYZ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 123 is the first entry in the RULE3XYZ file ( it can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ntry if that's what you want ) then the program will consid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possible choices for the miss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K., all well and good, so far. But what if the program still com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ords like (the) and (are) for the missing words? There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you can use in order to keep that from happening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CEPTABLE words file and its actual file name is: NOTACXYZ.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, any word that appears in the NOTACXYZ file will not b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up as the missing word in a fill in the blank question. Up to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( 1 per line ) may be entered into the NOTACXYZ file. The NOTAC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hould always contain at least 5 "words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event the program from generating fill in the blank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?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+ 3 ?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7 ? 6 = 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roblem has more than 1 solution ( / or X ).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it seems a little silly to ask for the equal sign. 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roblem isn't really all that bad. If you think that it's O.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 to generate a problem with the operation ( + - X /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en don't put the operation signs in NOTAC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word about the "RULE" files: you may use 1, 2 , all or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you wish. If none of the "RULE" files exist ( or if n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words are found using the "RULE" files )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hoose a random word ( that is not in NOTACXYZ ) as the missing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K., you may be saying, the "RULE" files are all well and good. I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fine tune the program but they're still a little iffy. Why can'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ell the program exactly which words should be possible choi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ssing words? Well, guess what, you can! If you're willing to d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k, ( remember: the "RULE" files were invented to apply to all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ther they contain information on history, biology, or whatev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ACCEPTABLE words file. Its actual file name is ACCEPXYZ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ight guess, only those words that appear in ACCEPXYZ can come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ssing word in a fill in the blank question. Let's say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CCEPXYZ file contain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, using the example from above, the program would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1 of 2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rying ? Larry had little time left for Quantum Physics.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rrying Madonna, Larry had little time left for Quantum ?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ter up to 200 words ( 1 per line ) in the ACCEPXYZ file.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creating an ACCEPXYZ file ( or NOTACXYZ file ) a little eas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99 at the main menu ( it doesn't show up as an actual choi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- it's hidden - oooooooo, Neato! ). Anyway, choice 99 hel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CCEPXYZ or NOTACXYZ by going through any ASCII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sentence by sentence, and asking you which word(s)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CCEPXYZ or NOTACXY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ay a few words about 2 more files and then I'll quit bugg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may arise because of abbreviations ( Ms., Dr., etc. 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umes it has found the end of a sentence when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eriod (.)     (2) question mark (?)     (3) exclamation point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the program from thinking that it has found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hen actually it has found an abbreviation, use the ABBREXY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finds a period and that period follows an abbrevi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your ABBREXYZ file, then the program will recognize that it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ion and will continue to look for the next end of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0 abbreviations ( 1 per line - do not end them with period 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to the ABBREXY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, there is 1 more file that you may wish to edit. Al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are stored in the ASCII text file: SCOREXYZ. You may wish to ed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to delete old or unwanted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( September 17, 1992 ): Wasn't it a hassle having just on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and just one ACCEPTABLE words file? Each time you creat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lost the old one! Well... not anymore. Now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NOT ACCEPTABLE or ACCEPTABLE words file for each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. It does this by maintaining a list of each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NOT ACCEPTABLE or ACCEPTABLE words file. Of course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worry about what the program is actually doing - just choose 99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the program will take care of everything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there is not a NOT ACCEPTABLE or ACCEPTABLE words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that you want to test, the program will use the gener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CXYZ file as its NOT ACCEPTABLE word file; the file ACCEPXYZ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have included a simple utility program called AUTOTEFX. AUTOTE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through any ASCII text file that you specify and attempt to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p by eliminating excess spaces and non-keyboard charac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, etc. Its use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( February 7, 1993 ): Well, I finally broke down and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- tada - function keys! I also added a simple method tha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ice up the program by adding sound or graphics - Any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{} will run at the DOS prompt. For example, let's s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icture viewer program called XYVIEWER. If you wanted to add graphic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example, your file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XYVIEWER MADONNA.P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rying Madonna, Larry had little time left for Quantum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} command must be the only thing on the line and it mus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1. In the above example, the program would exit to DOS,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Madonna and then return to the program. If you hav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} commands in it but you don't want them to run, simply run AUT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: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EST X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you may leave any {} commands in your file but they won'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File Summa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EST.EXE: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EST.DOC: you're looking at it,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EFX.EXE: ( optional ) utility program attempts to clean u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1XYZ: ( optional ) words following these words can be ?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2XYZ: ( optional ) words following words with these endings can be ?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3XYZ: ( optional ) words with these endings can be the ?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CXYZ: ( optional ) words in this file will not be picked as the ?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XYZ: ( optional ) program will not see an end of sentence af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XYZ: ( program creates ) t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XYZ: ( program creates ) contains the last records and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XYZ: ( program creates ) addition problems, automatically created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XYZ: ( program creates ) subtract problems, automatically created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XYZ: ( program creates ) multiply problems, automatically created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XYZ: ( program creates ) divide problems, automatically created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DPXYZ: ( program creates ) all math problems, automatically created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FIXYZ: ( program creates ) lists each file and its NOT ACCEPTABLE word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FIXYZ: ( program creates ) lists each file and its ACCEPTABLE words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*XYZ: ( program creates ) NOT ACCEPTABLE words file ( * is 1,2,3... etc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*XYZ: ( program creates ) ACCEPTABLE words file ( * is 1,2,3... et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words in all of the above files may be entered as either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apbox time: There may be those of you out there who are thinking - "H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just helps you to memorize stuff. It doesn't have muc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l learning!". Well, I agree 100%. However, since our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system right up through college is pretty much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ing rather than learning... who am I to disagre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Notice: I have spent thousands of years of my life working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 at least! ). It's very difficult to crea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fancy graphics. If you have found it to be terrifically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lots of money, please send me some; otherwise,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 support. Program compiled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(R) QuickBASIC Extended v7.1 (C) Microsoft Corp, 1982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 Larry Colsten, 244 Red Bud Road, Chicora, Pa. 16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