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GITAL DOW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st updated:  10/21/9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DOC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ntained in more than 1 archive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ame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14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14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DD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GITAL DOW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 3 meg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4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80386 or better proc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and most realistic horse racing simulation seen. 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your way through the entire game with your mouse. 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Racing form before placing a bet and see the horses past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tunes.  Watch the race as it happens from an overhead view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ew the video of the race after wards.  1000 horses in 10 s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rovied to keep the action fresh.  Win, Place, Show, Quennel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cta, and Daily Double bets are all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and most realistic horse racing simulation seen. 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your way through the entire game with your mouse. 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Racing form before placing a bet and see the horses past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tunes.  Watch the race as it happens from an overhead view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ew the video of the race after wards.  1000 horses in 10 s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rovied to keep the action fresh.  Win, Place, Show, Quennel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a, and Daily Double bets are all available.  The resul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are added to the horses data base so that winners may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nk and compete in the higher catagory races.  Jockey abilil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ce track condition, and trainers abilities all figur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ses overall ability for the given circumstances.  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5.00 plus $3.00 S&amp;H ($5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race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(Visa or MasterCard): (619) 247-2804 or 1-800-771-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 1-619-247-6819, 24 hou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Accidenta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