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being registered is Puzzler v2.0.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y of the latest version of without the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/Stat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de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    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: $10 x ___ =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f. Residents must add sales tax  _____    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ping &amp; Handling $  2.50          ___ 3.5"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$ _____  U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may be phoned or faxed to: (916) 967-47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order from 10am - 6pm PST.  Fax Orders 24 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 Visa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appears on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Numb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tur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heck, Money Orders or Credit Car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