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췍췍췍춻</w:t>
      </w:r>
      <w:r>
        <w:rPr/>
        <w:t>ഊ</w:t>
      </w:r>
      <w:r>
        <w:rPr/>
        <w:t>먠䡏䵅呥慭›†††††††††††††⁖楳楴潲††㨠††††††††䝡浥⌠††₺</w:t>
      </w:r>
      <w:r>
        <w:rPr/>
        <w:t>ഊ</w:t>
      </w:r>
      <w:r>
        <w:rPr/>
        <w:t>먠䵁乁䝅删›†††††††††††††⁄慴攠†††㨠††⼠††⼠††嬠⁝⁅硨楢₺</w:t>
      </w:r>
      <w:r>
        <w:rPr/>
        <w:t>ഊ</w:t>
      </w:r>
      <w:r>
        <w:rPr/>
        <w:t>먠䍏䅃䠠†›†††††††††††††⁌潣慴楯渠†㨠††††††††嬠⁝⁒敧†₺</w:t>
      </w:r>
      <w:r>
        <w:rPr/>
        <w:t>ഊ</w:t>
      </w:r>
      <w:r>
        <w:rPr/>
        <w:t>먠呒䅉久删›†††††††††††††⁄楶楳楯渠†㨠䉁乔䅍†††††嬠⁝⁔潵牮₺</w:t>
      </w:r>
      <w:r>
        <w:rPr/>
        <w:t>ഊ</w:t>
      </w:r>
      <w:r>
        <w:rPr/>
        <w:t>쳍췍퇍췍췍췍췍췍췍췍췍췍퇍췍췑췍췍퇍췍췑췍췍쯍췍퇍췍퇍췍췑췍췍췍퇍췍췑췍췍퇍췍춹</w:t>
      </w:r>
      <w:r>
        <w:rPr/>
        <w:t>ഊ</w:t>
      </w:r>
      <w:r>
        <w:rPr/>
        <w:t>멎漠댠乡浥†††††††덐潳₳协䜠덆传₳䙏圠멐敲덎漠덍楮₳健湬瑹덏晦₳⁏渠덇潡沺</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쳍췍쿍췍췍췍췍췍췍췍췍췍쿍췍췘췍췍쿍췍췎췍췍쫍췍쿍췍쿍췍췏췍췍췍쿍췍퇏췍췍쿍췍춹</w:t>
      </w:r>
      <w:r>
        <w:rPr/>
        <w:t>ഊ</w:t>
      </w:r>
      <w:r>
        <w:rPr/>
        <w:t>먠䡯浥⁔敡洠䝯慬猠†††††₳卨潴猠潮₺⁖楳楴潲⁔敡洠䝯慬猠††††덓桯瑳⁯渠₺</w:t>
      </w:r>
      <w:r>
        <w:rPr/>
        <w:t>ഊ</w:t>
      </w:r>
      <w:r>
        <w:rPr/>
        <w:t>멐敲댠呩浥₳偬祎澳⁁獳₳⁁獳₳†䝯慬†₺健犳⁔業攠덐汹乯댠䅳猠댠䅳猠댠⁇潡氠†₺</w:t>
      </w:r>
      <w:r>
        <w:rPr/>
        <w:t>ഊ</w:t>
      </w:r>
      <w:r>
        <w:rPr/>
        <w:t>쟄쓄엄쓄쓄쓅쓄쓄쓅쓄쓄쓅쓄쓄쓅쓄쓄쓄쓄쓗쓄쓅쓄쓄쓄엄쓄쓄엄쓄쓄엄쓄쓄엄쓄쓄쓄쓄쒶</w:t>
      </w:r>
      <w:r>
        <w:rPr/>
        <w:t>ഊ</w:t>
      </w:r>
      <w:r>
        <w:rPr/>
        <w:t>먠†댠††₳††₳††₳††₳††††₺†₳†††댠††댠††댠††댠††††₺</w:t>
      </w:r>
      <w:r>
        <w:rPr/>
        <w:t>ഊ</w:t>
      </w:r>
      <w:r>
        <w:rPr/>
        <w:t>쟄쓄엄쓄쓄쓅쓄쓄쓅쓄쓄쓅쓄쓄쓅쓄쓄쓄쓄쓗쓄쓅쓄쓄쓄엄쓄쓄엄쓄쓄엄쓄쓄엄쓄쓄쓄쓄쒶</w:t>
      </w:r>
      <w:r>
        <w:rPr/>
        <w:t>ഊ</w:t>
      </w:r>
      <w:r>
        <w:rPr/>
        <w:t>먠†댠††₳††₳††₳††₳††††₺†₳†††댠††댠††댠††댠††††₺</w:t>
      </w:r>
      <w:r>
        <w:rPr/>
        <w:t>ഊ</w:t>
      </w:r>
      <w:r>
        <w:rPr/>
        <w:t>쟄쓄엄쓄쓄쓅쓄쓄쓅쓄쓄쓅쓄쓄쓅쓄쓄쓄쓄쓗쓄쓅쓄쓄쓄엄쓄쓄엄쓄쓄엄쓄쓄엄쓄쓄쓄쓄쒶</w:t>
      </w:r>
      <w:r>
        <w:rPr/>
        <w:t>ഊ</w:t>
      </w:r>
      <w:r>
        <w:rPr/>
        <w:t>먠†댠††₳††₳††₳††₳††††₺†₳†††댠††댠††댠††댠††††₺</w:t>
      </w:r>
      <w:r>
        <w:rPr/>
        <w:t>ഊ</w:t>
      </w:r>
      <w:r>
        <w:rPr/>
        <w:t>쟄쓄엄쓄쓄쓅쓄쓄쓅쓄쓄쓅쓄쓄쓅쓄쓄쓄쓄쓗쓄쓅쓄쓄쓄엄쓄쓄엄쓄쓄엄쓄쓄엄쓄쓄쓄쓄쒶</w:t>
      </w:r>
      <w:r>
        <w:rPr/>
        <w:t>ഊ</w:t>
      </w:r>
      <w:r>
        <w:rPr/>
        <w:t>먠†댠††₳††₳††₳††₳††††₺†₳†††댠††댠††댠††댠††††₺</w:t>
      </w:r>
      <w:r>
        <w:rPr/>
        <w:t>ഊ</w:t>
      </w:r>
      <w:r>
        <w:rPr/>
        <w:t>쟄쓄엄쓄쓄쓅쓄쓄쓅쓄쓄쓅쓄쓄쓅쓄쓄쓄쓄쓗쓄쓅쓄쓄쓄엄쓄쓄엄쓄쓄엄쓄쓄엄쓄쓄쓄쓄쒶</w:t>
      </w:r>
      <w:r>
        <w:rPr/>
        <w:t>ഊ</w:t>
      </w:r>
      <w:r>
        <w:rPr/>
        <w:t>먠†댠††₳††₳††₳††₳††††₺†₳†††댠††댠††댠††댠††††₺</w:t>
      </w:r>
      <w:r>
        <w:rPr/>
        <w:t>ഊ</w:t>
      </w:r>
      <w:r>
        <w:rPr/>
        <w:t>죍췍쿍췍췍췏췍췍췏췍췍췏췍췍췏췍췍췍췍췊췍췏췍췍췍쿍췍췍쿍췍췍쿍췍췍쿍췍췍췍췍춼</w:t>
      </w:r>
      <w:r>
        <w:rPr/>
        <w:t>ഌഊ</w:t>
      </w:r>
      <w:r>
        <w:rPr/>
        <w:t>짍췍췍췍췍췍췍췍췍췍췍췍췍췍췍췍췍췍췍췍췍췍췍췍췍췍췍췍췍췍췍췍췍췍췍췍췍췍췍춻</w:t>
      </w:r>
      <w:r>
        <w:rPr/>
        <w:t>ഊ</w:t>
      </w:r>
      <w:r>
        <w:rPr/>
        <w:t>먠噩獩瑯爠›†††††††††††††⁔業攠‱獴⁛††崠′湤⁛††崠″牤⁛††嶺</w:t>
      </w:r>
      <w:r>
        <w:rPr/>
        <w:t>ഊ</w:t>
      </w:r>
      <w:r>
        <w:rPr/>
        <w:t>먠䵁乁䝅删›†††††††††††††⁒敦敲敥†㨠††††††††乯㨠††††₺</w:t>
      </w:r>
      <w:r>
        <w:rPr/>
        <w:t>ഊ</w:t>
      </w:r>
      <w:r>
        <w:rPr/>
        <w:t>먠䍏䅃䠠†›†††††††††††††⁌楮敳浡渠㨠††††††††乯㨠††††₺</w:t>
      </w:r>
      <w:r>
        <w:rPr/>
        <w:t>ഊ</w:t>
      </w:r>
      <w:r>
        <w:rPr/>
        <w:t>먠呒䅉久删›†††††††††††††⁌楮敳浡渠㨠††††††††乯㨠††††₺</w:t>
      </w:r>
      <w:r>
        <w:rPr/>
        <w:t>ഊ</w:t>
      </w:r>
      <w:r>
        <w:rPr/>
        <w:t>쳍췍퇍췍췍췍췍췍췍췍췍췍퇍췍췑췍췍퇍췍췑췍췍쯍췍퇍췍퇍췍췑췍췍췍퇍췍췑췍췍퇍췍춹</w:t>
      </w:r>
      <w:r>
        <w:rPr/>
        <w:t>ഊ</w:t>
      </w:r>
      <w:r>
        <w:rPr/>
        <w:t>멎漠댠乡浥†††††††덐潳₳协䜠덆传₳䙏圠멐敲덎漠덍楮₳健湬瑹덏晦₳⁏渠덇潡沺</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쟄쓄엄쓄쓄쓄쓄쓄쓄쓄쓄쓄엄쓄쓅쓄쓄엄쓄쓅쓄쓄ퟄ쓄엄쓄엄쓄쓅쓄쓄쓄엄쓄쓅쓄쓄엄쓄쒶</w:t>
      </w:r>
      <w:r>
        <w:rPr/>
        <w:t>ഊ</w:t>
      </w:r>
      <w:r>
        <w:rPr/>
        <w:t>먠†댠†††††††††댠†₳††댠†₳††먠†댠†댠†₳†††댠†₳††댠†₺</w:t>
      </w:r>
      <w:r>
        <w:rPr/>
        <w:t>ഊ</w:t>
      </w:r>
      <w:r>
        <w:rPr/>
        <w:t>쳍췍쿍췍췍췍췍췍췍췍췍췍쿍췍췘췍췍쿍췍췎췍췍쫍췍쿍췍쿍췍췏췍췍췍쿍췍퇏췍췍쿍췍춹</w:t>
      </w:r>
      <w:r>
        <w:rPr/>
        <w:t>ഊ</w:t>
      </w:r>
      <w:r>
        <w:rPr/>
        <w:t>먠䡯浥⁔敡洠䝯慬猠†††††₳卨潴猠潮₺⁖楳楴潲⁔敡洠䝯慬猠††††덓桯瑳⁯渠₺</w:t>
      </w:r>
      <w:r>
        <w:rPr/>
        <w:t>ഊ</w:t>
      </w:r>
      <w:r>
        <w:rPr/>
        <w:t>멐敲댠呩浥₳偬祎澳⁁獳₳⁁獳₳†䝯慬†₺健犳⁔業攠덐汹乯댠䅳猠댠䅳猠댠⁇潡氠†₺</w:t>
      </w:r>
      <w:r>
        <w:rPr/>
        <w:t>ഊ</w:t>
      </w:r>
      <w:r>
        <w:rPr/>
        <w:t>쟄쓄엄쓄쓄쓅쓄쓄쓅쓄쓄쓅쓄쓄쓅쓄쓄쓄쓄쓗쓄쓅쓄쓄쓄엄쓄쓄엄쓄쓄엄쓄쓄엄쓄쓄쓄쓄쒶</w:t>
      </w:r>
      <w:r>
        <w:rPr/>
        <w:t>ഊ</w:t>
      </w:r>
      <w:r>
        <w:rPr/>
        <w:t>먠†댠††₳††₳††₳††₳††††₺†₳†††댠††댠††댠††댠††††₺</w:t>
      </w:r>
      <w:r>
        <w:rPr/>
        <w:t>ഊ</w:t>
      </w:r>
      <w:r>
        <w:rPr/>
        <w:t>쟄쓄엄쓄쓄쓅쓄쓄쓅쓄쓄쓅쓄쓄쓅쓄쓄쓄쓄쓗쓄쓅쓄쓄쓄엄쓄쓄엄쓄쓄엄쓄쓄엄쓄쓄쓄쓄쒶</w:t>
      </w:r>
      <w:r>
        <w:rPr/>
        <w:t>ഊ</w:t>
      </w:r>
      <w:r>
        <w:rPr/>
        <w:t>먠†댠††₳††₳††₳††₳††††₺†₳†††댠††댠††댠††댠††††₺</w:t>
      </w:r>
      <w:r>
        <w:rPr/>
        <w:t>ഊ</w:t>
      </w:r>
      <w:r>
        <w:rPr/>
        <w:t>쟄쓄엄쓄쓄쓅쓄쓄쓅쓄쓄쓅쓄쓄쓅쓄쓄쓄쓄쓗쓄쓅쓄쓄쓄엄쓄쓄엄쓄쓄엄쓄쓄엄쓄쓄쓄쓄쒶</w:t>
      </w:r>
      <w:r>
        <w:rPr/>
        <w:t>ഊ</w:t>
      </w:r>
      <w:r>
        <w:rPr/>
        <w:t>먠†댠††₳††₳††₳††₳††††₺†₳†††댠††댠††댠††댠††††₺</w:t>
      </w:r>
      <w:r>
        <w:rPr/>
        <w:t>ഊ</w:t>
      </w:r>
      <w:r>
        <w:rPr/>
        <w:t>쟄쓄엄쓄쓄쓅쓄쓄쓅쓄쓄쓅쓄쓄쓅쓄쓄쓄쓄쓗쓄쓅쓄쓄쓄엄쓄쓄엄쓄쓄엄쓄쓄엄쓄쓄쓄쓄쒶</w:t>
      </w:r>
      <w:r>
        <w:rPr/>
        <w:t>ഊ</w:t>
      </w:r>
      <w:r>
        <w:rPr/>
        <w:t>먠†댠††₳††₳††₳††₳††††₺†₳†††댠††댠††댠††댠††††₺</w:t>
      </w:r>
      <w:r>
        <w:rPr/>
        <w:t>ഊ</w:t>
      </w:r>
      <w:r>
        <w:rPr/>
        <w:t>쟄쓄엄쓄쓄쓅쓄쓄쓅쓄쓄쓅쓄쓄쓅쓄쓄쓄쓄쓗쓄쓅쓄쓄쓄엄쓄쓄엄쓄쓄엄쓄쓄엄쓄쓄쓄쓄쒶</w:t>
      </w:r>
      <w:r>
        <w:rPr/>
        <w:t>ഊ</w:t>
      </w:r>
      <w:r>
        <w:rPr/>
        <w:t>먠†댠††₳††₳††₳††₳††††₺†₳†††댠††댠††댠††댠††††₺</w:t>
      </w:r>
      <w:r>
        <w:rPr/>
        <w:t>ഊ</w:t>
      </w:r>
      <w:r>
        <w:rPr/>
        <w:t>죍췍쿍췍췍췏췍췍췏췍췍췏췍췍췏췍췍췍췍췊췍췏췍췍췍쿍췍췍쿍췍췍쿍췍췍쿍췍췍췍췍춼</w:t>
      </w:r>
      <w:r>
        <w:rPr/>
        <w:t>ഌ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