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to the experience of playing "Winning Craps".  We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find it enjoyable and rewarding.  Below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 that you should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ING A DEMONSTRATION COPY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atch program has been provided for this purpose.  Th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AKEDEMO".  This procedure assumes you are cop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"A:" from "C:\CRAPS".  If this is not correct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 to make changes to "MAKEDEMO.BAT".  You can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for this purpose.  You are not permitted to give or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copy of the licensed version of the program as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olation of the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mo. version copy must be accompanied by the fil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Craps.exe  | program execu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Crapau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Crapga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Crapdi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Craps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bbl16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bb161.s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order.doc  | order form for demo. and licens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Demo.doc  | limitations for demo.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  Demogame.gam  | demonstration game which can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  Systems.cps  | demonstration playing systems which can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  Copyrigh.doc  | copyright ownership and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.  craps.doc  | Instructions for playing "Winning Cra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.  Nysales.doc  | New York sales tax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.  Makedemo.bat  | procedure for making a demo. copy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.  Instdemo.bat  | procedure for installing the demo.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ATIONS USING THE DEMO.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s can not be saved 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playing systems can not be saved 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rolls can not be set.  It is set at 50 an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rolls reaches 50 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ther operations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luck and have fun.  If you enjoy this game please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d version and support our efforts.  The licens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no limitations.  To order fill out the form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RDER.DOC" and mail with your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lo Wag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5 East 52nd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t. 2-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York, N.Y.  10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fo. call (212) 758-5366 during business hou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