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Chk - AUTOMATIC CHECK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January 1995, HENRY C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FUL SOFTWAR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as Free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this  program need NOT submit a fee for  the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  am dedicating this program  to all those  wh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,  affordable software as  Shareware.  You  are ENCOURA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d distribute this program provide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is program is not distributed in connection  with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no fee is charge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program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 Notic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 distributed "AS IS"  without any warranty a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performance.   You assume the  entire risk as  to the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erformanc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ny bugs or have any comments, you can contact m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(74010.3002@compuserve.com) or  CompuServe (74010,300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 send mail  within the  forum or  BBS that  you find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nclude details about  any bugs, DOS version,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printer type  (if applicable), and  don't forget  th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Autochk.  I will try to reply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Revisions at the end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/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has been  developed as an  aid to the  common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update blues.  I'm  sure you have found yourself,  from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ime, frantically punching the keys  on a calculator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your check  book.   Each time, the  final number 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.    With this  program,  you can  accomplish  that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tried  to write  Autochk  to be  as  flexible to  the  us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 In fact,  this program  simulates the  looks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book, providing  you with the ability  to enter a check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 anywhere in the book you desire (just like the check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 be using  now.   And  if you  are not  using one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).  Of  course, it makes more sense to start at the to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down, but  you don't have to.   You can  also fill in any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or  all the columns  for each entry.   You may  ente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using one row, or to  allow for detailed description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r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 I started to develop this program as a simple too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own use.   The difference between this program and other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programs is not so much  in its functionality, but ra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appearance and its  small size.  I wanted my  compute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emble my bank's check book.   With this format, it is 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o glance at the screen and see my account right  in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, or to scroll through to find a certain entry.  Autochk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intended to  be a financial  expertise package nor does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y claim  to compete with commercial  packages; however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serve as a very simple and easy-to-use  tool for the av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 got further  into software development, a colleague  of 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additional features  that might  warrant the effo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in all those  checks into a computer.   Specifically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can carry a  KEY that places it in a  certain categ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can specify.  At tax time, you can print out check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 in each category, along with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development of Autochk, I received a statement from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.   I went over to my computer,  look down the stateme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off each entry  that had cleared.  At the  end, I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est  into Autochk.    The  total amount  of  mone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 the bank appeared, and I  balanced my checking accou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time!   By keeping  the check book  up-to-date, entering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utochk is no more difficult than entering it into a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book, especially if you use your computer with reg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allowed  1000  lines  in which  you  may enter  i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  Beyond that,  you will have to start a new file.  I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ble opinion, keeping too much (i.e. more than 1000 entries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ile may  be risking  losing important data  should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 corrupt.  Especially  if you use  the categorie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axes, starting a new file annually makes a lot of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I  have not  tested  this  program  on  every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machines,  printers,  and  DOS versions,  Autoch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run  on  DOS  2.x+,  Intel  8088+ or  compatible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Adapter,  Hercules  Graphics   Card,  Color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(CGA), Enhanced Graphics Adapter (EGA), or Video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(VGA).   It  also runs  smoothly  within a  DOS box 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(R).  Autochk needs LESS  THAN 256K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, very unusual for any program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video  displays differ in  characteristics, Autochk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djust to the  type you have  on your system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ice  a somewhat slower screen update on the CGA (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) compared to either the monochrome, the EGA or the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file you need is AUTOCHK.EXE.  And since you are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 you  should  know  that  AUTOCHK.DOC  is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 Also included in ACHKxxx.ZIP is a  sample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SAMPLE.{$} and SAMPLE.{C}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hk will create two file (with  extensions .{$} and .{C}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ccount  you specify.  The file with  .{$} is the check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 The latter  stores the  categories you  define.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 fixed in size  are written in  binary form  for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and can not be TYPEd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to start Autoch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HK [ [d:][path]filename[.{$}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following AUTOCHK  is optional.   If you do not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else on the command line, Autochk will prompt you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of its data files in  the default directory.  From t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hange  the default  drive  or  path  by selec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option  ([D]  or [P],  respectively)  listed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.  To load a particular file, press [L]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start a  new file by  loading the entry  number marked "&lt;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&gt;".  [Esc] will exit Autoc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with older versions  of Autochk, you may  enter th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directly from  DOS, bypassing the  startup menu.  The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th  are optional.   If you do  not enter them,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 be used.  You do not  need to enter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{$});  just  realize that  Autochk  will add  on 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for you.  For example, if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HK E:\ACCT\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.{$} and SAMPLE.{C} files will be loaded from the \AC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drive E.  If the  file you entered does not exist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you the  aggravation of not being able to  save th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when you are done, Autochk  make sure that your file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protected.  And  of course  if you enter  an illegal 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hk will also let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s  require about 50K of disk  space, and at start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hk will check  to see if  you have enough  room on the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to store any NEW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 use the arrow keys to move the cursor from row to row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to  column.  When you reach the  bottom of the scree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book will scroll  up (and vice versa at the  top). 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PgUp]  or [PgDn]  keys will scroll  up or  down one 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 the cursor  on the same  line and column 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Home] key returns  the cursor to the top entry.  Convers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End] key will take you to the line after the last  entry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 at the bottom  right corner of the  screen will te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on which the cursor is lo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, [Del] will let  you remove the  entry at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   Don't worry, Autochk  will confirm the  dele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efore it  takes any action.   And finally, [Ins] will  ad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line  where  the  cursor  is  located,  provided  tha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does not push any entry past the maximum (1000th)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hk will let you know if 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hk starts in AUTOMATIC recalculation mode.  The defaul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displayed   in  the   lower  left  corner.     Autochk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calculate your  account balance  (both the 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and the  amount that has cleared the bank).   When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bit changes,  when a check is  cleared, or when the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, appropriate  calculations will  be  made and 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lder computers  may not be fast enough to keep up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hanges in  rapid succession (e.g. scrolling up  or dow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calculation mode can be  toggled between AUTOMATI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(see  [Alt-R] under Additional  Keys section).   In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when data is  changed, no recalculation will be  made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is pressed.   Also when  screen scrolls in manual  mod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ank' and 'Balance' columns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 data, move the cursor to the appropriate column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something into  a column, the cursor  will move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olumn.   This way,  Autochk allows  you to move  acro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as you  enter data without having to hit the arrow key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The only exception is the "check mark" column. 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in the same column; this way it  is much easier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the  column and  clear  the  checks when  you  recei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Finally, hitting [Enter] in  ANY column will tak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Number"  column, legal keys are  0 through 9.  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 be ignored.  As soon as you hit a numeric key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on the top line, similar to LOTUS-123(R).  Type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digits and  hit [Enter].  Use  the [Back Space] key 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ypographic errors.  To clear an entry  in this column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0.   By entering nothing (not zero) in any column,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keys for the "Date" column  are 0 through 9.  The 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is  MMDDYY (e.g.  030185 for  March 1,  1985).  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leading  zeros.   I didn't  bother to  check wheth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are  legal, so  I guess you  can enter  any combin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you want--of course that would defeat the purpose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to clear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scription"  can take  any alpha-numeric  character (basic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the  white keys in  the center  of a  standard keyboar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up to 26 characters and hit [Enter].  From th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t the top of the screen, you can determine how  long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can be by comparing it to  the width of the column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t.  Just like your checkbook, you may use as many lin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ke to enter a description of a check.   To clear a descr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enter a space (onl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"Credit"  and "Debit"  will accept  any number  key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point.  Maximum value is 99999.99 (I wish I had that k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oney), i.e.  you will not be  able to enter a  greater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onceivable that a balance within an account may exce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imit which will  not fit in the column, and  thus,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by "Overflow".   You may  also enter a value  i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redit" and  "Debit" columns  (though that would  be an  un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).  A zero will erase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check  mark" column  is  to  indicate whether  a  check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 the bank.  Legal characters are [space] and  A through Z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appropriate  category  has  been defined  (see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).   A [space] will toggle  between a blank  or a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.  After  a category key is  entered, it can be  toggl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 case  (uncleared check)  to  uppercase (cleared  check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by pressing  [space].  You will  not be allowed to 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key unless it has been previous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Bank" column shows  the balance  of your  transa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leared the bank (i.e. ones  that have been 'checked off'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heck mark"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Balance" column shows the balance of your checkbook,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or have not cleared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balances are calculated, a negative balance could occur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nitors,  it will  appear RED.   On  monochromes,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 BOLD.   With  monochromes,  you  may need  to  ad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ness and/or contrast to have BOLD appear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            will  bring  up  the help  window  contain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all th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            will  calculate the  balance in you  accou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balance of  the checks/deposits  clea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nk.   Autochk  starts in automatic  rec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5]             will activate the search menu.  Se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6]             will  trigger  the  search with  previously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s (searching string and 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7] or [F10]    to exit  the current  check book. 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prompt you  for confirmation.   Hit [Y]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and exit,  [N] to cancel exit  comman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Q] to quit without save.  See saving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then be asked whether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the  program.   If you answer  [N], the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of check book files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, answer [Y] to get out of Autoc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A]          writes your  check book (and  categories) to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II text  file.  The  file will have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 with  a ".TXT"  extension.   This 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you to TYPE the file in DOS or im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to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C]          for the category menu.  See Defining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F]          to display the file name  of the check book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P]          for printer control.  Se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R]          to toggle  between AUTOMATIC  and MANUAL  rec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lation  mode.  Press  [A] or [M]  to set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ic or  manual, respectively.  Press  [Esc]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ep curren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S]          to  save  the   current  file  without  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  See sav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X]          to  activate  a  DOS  Shell.     A  promp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--press [Enter] to  go to  DOS.  Onc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 in DOS, type 'EXIT' at DOS prompt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utochk.   If the video mode changes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, it must be restored  to 80-column tex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  to returning to  Autochk to ensur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.  If  it is  necessary to restore 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in  DOS, type 'MODE  CO80' before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utoc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aving a file,  either by pressing [Alt-S] or  when exi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hk  will attempt not  to overwrite your old  check book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hand,  by making  copies of original  files, your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come  quite cluttered  with many  backup files.   Autoch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actly overwrite old files or make backup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ones.  An intermediate solu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re is enough space on  disk, Autochk will rename ol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extensions   from  .{$}   and  .{C}   to  .$$$   and  .$C$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Instead of leaving  backup files on disk,  Autoch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then delete them.  This way  your directory is not lit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arge backup file and the  integrity of the original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maintained (as long  as you do not  write anything el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sk as  the data files).  These files  may be retrie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rton's Utilities(R), or similar "undelete" programs  f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ewer versions  of DOS.   If you  do not  own such a  ut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 in one; it may save you hours of work so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[Alt-S] is  pressed, Autochk will  verify whether or no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current work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[F5],  a Search Menu  will appear.   As usual,  [Es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it the menu.  A string to search is displayed in the menu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tring  has not been set,  it will be blank.  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, press  [Del] to erase the old string and typ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one, followed by  [Enter].  Uppercase  and lowercas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reated the same.  In  fact all letters will b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percase.  Obviously if no string has been set, a sear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 very fruitful.  Elements of the search string may cons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alpha-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string has been entered,  it will be remembered throug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ession.   The direction  to search (up or  dow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ursor position)  is also remembered for  the du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ssion.   Default at startup is  FORWARD search.  It 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in  the Search  Menu by  pressing  [PgUp] or  [PgDn]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 or FORWARD search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a string  followed by a [PgUp] or  [PgDn], Autoch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erform  the specified search.   If it is  found,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ove  to the appropriate position.  If  no match is foun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, multiple entries with the same  string exist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 activate Search  Menu  each time,  pressing [F6]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perform a  search  for the  next  match with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Changing  the string or  direction needs to be 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[Alt-C] is  invoked, the  category submenu will 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 a  list  of  KEYs  will  by displayed  along  with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.  A dot  represents an undefined key.   You may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vise a definition.  Each  key description is truncat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[C] to clear a previously  defined category.  You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rompted for  a key to  erase.   Type [Esc] to 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menu.  If the  key you entered is defined,  Autoch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you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[R] to revise a category.  Once you are prompted fo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simply enter  the new  category definition, or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turn] to make no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[Alt-P] will invoke  the print option submenu.  You  may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eck book in one of many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A]    to  print all  entries,  i.e. the  entire 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P]    to print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F]    to print from a  certain page to the end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book.   You  will be  told how many 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are in  the file and asked  to ent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to start printing.  Of course it is il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tart printing from past the end of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.  If  no entries  exist, Autochk will  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print 1 page (in case  you would like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a blank page looks like).  Press [Enter]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to the print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C]    to  print  all  the  checks  that  fall  in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cular category. 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key  for that  category.   Press  any 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re-defined)  key, or  [Esc] to  return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 change  in the middle of  the check book will  aff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e  balances, no option to print pages in the middl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provided.  This is to prevent accidentally printing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in the  middle without  updating subsequent pages,  t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 a hardcopy with  incorrect balances at  the end. 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change, use the [F] option to get an up-to-dat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the file will be included at the top of each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  help you  identify the  account.   Date, time,  and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ill also appear at the top of each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may be aborted at any time by hitting [Esc] (which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turn you to your check bo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getting  too fancy,  Autochk  assumes that 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62-lines per page.  So, if your printer varies from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alignments  may be off,  notably with printers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skip perforations.  When Autochk reaches the end of a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printer output, it will send a "form feed" command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  Therefore, it  is very  important  that the  pap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IMPORTANT NOTE -- READ CAREFULL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align the paper  at the TOP of the page  then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N and  set it ON-LINE.   Every attempt has been  ma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your printer status  before printing.  However, due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  nature of  different devices,  spoolers, or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 on the market, it  is impossible to  test the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comb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utochk is  unable to engage  your printer, your computer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to  freeze.  Autochk  will continue  to try to  enga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Make sure the  power to your printer is ON and  set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 Printing should  resume  normally.   If  after  about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Autochk  is unable  to engage  the printer, 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ed and returned to the check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preserve the Shareware concept.  Feel free to shar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(AUTOCHK.EXE and AUTOCHK.DOC) with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You  do not  need to  type  in the  data file  name  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hk.   If you do not  enter a name, a list  of data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.  You may change the default drive or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.  The file can then be directly loaded into Autochk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rtup menu.  However, you may still enter the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before to bypas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stead of overwriting  the screen,  Autochk will now 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it PgUp or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henever you print a check book,  the file name will als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utochk is now capable of writing your check book  (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tegory  definitions) to an ASCII file; such featur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useful if  you would like  to import your  account i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sheet program.  The file will have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book, except with a ".TXT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You will now be unable to insert  an entry if the 1000th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upper limit) of  the check book is filled.   Thi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 any accidental er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Whenever you have a negative  balance, rather than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negative number, Autochk will show the  amount in RED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display or bold on a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 problem  with  recalculation  not  working  properly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places within the checkbook has now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utochk has been  compiled with  a new compiler  to run 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r than in previous versions.  The major speed dif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noticed in screen updates.  By accessing the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 directly  (rather  than through  the  BIOS),  the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o the screen has been increased up to ten 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 executable  file has  been  changed from  AUTOCHK.CO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H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Rather than pressing [Space] to exit certain submenu, Autoch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w require [Esc].  This change has been made to con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"de facto" standards of the computer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n  the  previous version  of Autochk,  [Alt-S]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 the  file  without confirmation  which  could  lea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tended erasures of the old  check book.  You will now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confirm the 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When balancing a  check book,  the total  may become 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99999.99 which will not fit  in the column.  Since I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xpect  anyone with that kind  of money to be  us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 any  number   greater  than   the  limit  will 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ed by "Overfl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Due  to  an incompatibility  with  the new  compiler,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s  previously  implemented  are  now  non-func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ch as checking  whether the disk  drive is ready or 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ed, or whether the printer is  ready).  These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not expected  to  occur very  often;  however,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aware of them and take steps to prevent them.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solved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in Version 3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n error that occurs during the printing of the check book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 has now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vious versions of Autochk require the user  to resta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 access another  account after  editing one 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.  After working  with one check book, this  vers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prompt whether the user would like go back to the star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 Answer 'N' to  quit program or 'Y'  to go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 addition to  the time, the date will also  be display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previous version had a bug in the startup menu tha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allow any subsequent check books  to be loaded proper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roblem has now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o make exiting Autochk easier  for WordPerfect(R) user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 [F7]  (in addition to  [F10]) will allow you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When you press [Esc]  to exit Autochk from the  startup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 now see the  same screen  as you  did when  ex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from the check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incompatible drive-error  handling routine  with the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has now been fixed.  If your disk drive is ope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attempt  to load  a file  or  change the  default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hk can now handle this problem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 incompatibility  of  the  new  compiler  handling 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pping routines  for a  write-protected disk  has now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he  ability  of Autochk  to  trap  printer faults 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is off has been improved.  See note und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 DOS Shell  has been implemented  and can be activated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  search  capability  has  been   added.    See  note 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evious versions did not "form feed" after the last pag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printed.  Due to popular request, this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uring  printing,  an aberrant  blank  space appeared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 of the  leading page being  printed.  This minor  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While creating DOS  shell, an error in  locating COMSPEC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does  not  appear at  the  beginning  of the 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lis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acilities  to  better  intercept  and  report  errors 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DOS shell have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n  extra blank line that  occurs after a  "form feed"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printing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62, July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By popular  request, the [End] key  will now take  you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fter the last  entry.  This way  by pressing the  [End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, new entries  may be added  without also having to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Dn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63, February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  new  "printer  ready"  status  checking routine  has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ed.    This  version  should  provide  better 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ing when the printer is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64a, March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printer output  routine has been  modified.  Some  peo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run into printing difficulties with previous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hould the printer not be ready, a prompt will appear f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ess [ESC] to get out  of attempting to print.  If  [ES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entered,  Autochk will continue  to try to engag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  If  the printer problem  is corrected, this 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isappear and printing will resum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65a, April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While it works  well for most  people, some are still 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errors  despite no apparent  problems.   The bug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d  to the printer status routine itself.  To try 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hk  universally  compatible,   this  routine  has 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when Autochk  attempts to print  and the printer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, the  computer may  appear to  freeze.   At this 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hk is attempting to engage the  printer.  This will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20 seconds.   By correcting the printer,  the check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resume printing.   If the program is unable  to eng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,  an  error  message  appears  and  you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to the check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65b, November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ome people have advised me that certain laser printers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hk to print an extra page because the way laser pr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causes  a form-feed.   This has  been fix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Autochk print only 62-lines per page instead of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lines per page have been changed, entries that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a  certain page  before version  3.65b  will appear 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page now.   The best  thing to do  is to prin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checkbook with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in Version 3.70, January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utochk   now  starts  with   automatic  recalculation.  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s are changed or the  screen scrolls, balanc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alculation mode is now displayed in the low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('A' for automatic, 'M' for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alculation can be toggled between automatic and manual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[Alt-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