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VEND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- FISH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-      This file authorizes the sale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SHTIME.EXE as part of the Shareware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SP vendor and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-  FISHTIME.EXE is a program writte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favourable times to hunt and fish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based on the phase and position of the m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ll as the time of day and the month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e times are provided as a screen displa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or any date or group of date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bability curve is plotted on the screen f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(s). Locations may be specifi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.-Any IBM compatible PC. At least on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,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-Documentation file on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Fee-     Fifte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-       Written and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ward J. P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717,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