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denhead Grid Squar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serang (N5P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 Use and distribute as you see fit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give credit where credit is due (don't remove or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yment of any kind is requested.  However, donations for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are always welcome, and may be sent to my callbook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current.  Cash or money order preferred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possible for a person to cash a personal check when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-- express, implied, or otherwise.  But then there isn't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hat really needs one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