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X.WK1, the Worksheet v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ool to find latitude and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known reference on a map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y GPS compan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4, 1995, John Ceccherel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  WARNING 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Be advised that MAPX is essentially a linear interpolato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nd should not be used for spans greater than 2 degrees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f latitude or longitute.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is program has been tested to the best of my ability,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but ...  If you plan to risk life, limb, or property on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is program, it's at YOUR OWN RISK. You are responsible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or its application and consequences.  The author is not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iable for damages arising from the use of this product.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  WARNING 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d Pro Qu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what you pay for and MAPX is free for personal 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use is prohibited without written cons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 So feel free to copy, distribute, post, or purg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e fit.  Just make sure that this document accompa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ork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ve spent many late nights trying to figure out latitu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e of points on USGS Quadrangles.  It's a chore. 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nt many dollars for rulers, overlays, and similar contra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never work all that well.  Conversely, I've been hi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ep in the backwoods with $500 of GPS satellite technolog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yet to find an easy way to translate positiona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the map.  This is why MAPX was written.  With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d cheap) metric ruler, MAPX solves both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X was developed to solve these problems with USGS 7.5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drangles.  It works well with scales down to 1/500,000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ectional Aeronautical Charts.  Smaller than thi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get dicey.  By the way, the bigger the denomin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maller the scale of the map.  For example, a USGS 7.5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d has a scale of 1/24,000.  This is a larger numb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/10,000,000 - a scale you might find on a wall map of the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: large scale-great detail, small scale-no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ew rules apply here.  First, North and West are positive (+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t and South are negative (-).  I live and travel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Equator and west of Greenwich so that's the way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eccherelli's Convention).  This applies to latitude,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distances you will measure with your metric ru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I said METRIC ruler, no English distance unit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'm a serious engineer (translation - the math is eas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ments from the metric ruler are entered as milli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use MAPX for spans greater than 2 degre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, map scale errors will begin to be noticeable.  MA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handle polar regions greater than +/- 88 degrees latit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al Life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recently went camping in the Catskills with some budd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e.  Due to scheduling constraints and minor commi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ike, my job), my friend Tom and I wouldn't be able to h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ilhead until dark.  It would be a 3 mile hike, just me, T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leman the lantern.  With a little luck and some exp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on, we would meet the others on the south shore of Tu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nd.  There was no room for error in this mission.  Rumor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hat beverages made from fermented grains were being 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camp site.  The supply was sure to dwindle rapid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passing minute.  Time was critical, we had to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wles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a hitch though.  Tunis Pond is not on the trail.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300 meter bushwack north from a non-descript por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il.  Fortunately, I'm equipped with a GPS receiver.  All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do is enter the lat and long of the point on the tr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aypoint) where we depart due north.  Dead reckoning 300 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outh shore of Tunis Pond should get us within sh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of the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nis Pond is on Map 43 published by the New York-New Jer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il Conference.  These maps are OK except they have prec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 positional information on them.  If you're lucky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one latitude and longitude intersection labeled. 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ucky and this point is designated "the referenc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where MAPX comes in (finally).  First we have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ale of the map.  This map is 1:63,3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enter 63360 in cell B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ference I'm using is 42 30' 00" west longitude. Enter the lat in B16, ' in C16 and " in D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get out the metric ruler and measure the vertical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4200'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4    '     "                 Ellips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    REF Latitude      42     0   0.0             a:  6E+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   REF Longitude      74    30   0.0           e^2: 0.0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 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  To find the Lat/Long of a point on the map (target),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  X,Y distance to the target from the reference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   Distance, Ref to Tar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    VERTICAL mm    2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    HORIZONTAL mm    8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                      Deg   Min   Sec    Deg   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         Target:         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         Latitude      42     0  56.5    42     0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        longitude      74    33  41.7    74    33.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   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ypoint latitude and longitude appear in row 25 and 2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l eh?  I plugged that data into my GPS 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re hiking along wondering how much progress we'v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ward that waypoint.  So I whip out the map and the G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.  A couple of minutes later, GPS tells me we'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33'32"W long.  Great!?  Where's tha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?  No big deal with MAPX, just enter 4133'3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lines 34 and 35.  Cells B36 and B37 give you the Y and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from the reference to the point on the map (wher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 n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here *                   ---  -0.5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 77mm 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pencil in that point and see there should be a spr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left... aaahhh, there it is.  Several gulps later, we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trail knowing we're more than half wa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we hit the waypoint with the aid of the GPS 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d over to geomagnetic mode (used a compass, GPS su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hort distances), and dead reckoned due north 300 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ended up at the south shore of Tunis Pond about 50 meters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ur friends!  The last drop of the aforementioned beverag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consumed about 30 minutes prior to our arrival :-(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ar Coordinates (Range/Bearin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lar (azimuth and distance) coordinates from th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osition are also available in cells D36 and D37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zimuth is referenced to true north so north =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th = 180 (0 are both nor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uck Hawley of West Marine, has described a very useful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nd your position on the map.  His "range/bearing"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imple and all it requires is a protractor or plo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protractor with the example above, the position is 26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grees and 77 millimeters from the reference.  Some people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surement system easier than the X,Y rectangula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map corner (or other convenient) latitude and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waypoint.  You then use the GPS range and bea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lot your position.  I find it is easiest to plo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so you need to calculate the back azimuth (bea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dding or subtracting 180 degrees which ever is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uck suggests jotting down the distance conversion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ap margin.  The math is easy to do by han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need to bring a palmtop computer or similar devic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.  I find this method beautifully simple and eleg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ot comfortable with calculating in your head,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the Range/Bearing method in MA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aring from the reference to the waypoint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n cell D36.  The range in millimeters is in cell D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true ground distance is in cell D3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determine the range and bear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given the range and bearing to the refer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cells B45 and B46 for input.  The back azimuth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is displayed in cells E45 and E46.  The X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s are also displayed in cell G45 and G4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 to Magnetic Con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X will also adjust for magnetic deviation.  Magn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ation for the local area is entered in cell G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he rules, west deviation is (+) and east is (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ll H10 will automatically display E for east or W for w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orget the rules, cell H10 will remind you.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ue azimuth in cell B45 (range is not required). 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45 will display the magnetic azimu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lipsi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ellisiod supplied with the worksheet is Cl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66.  This is the ellipsiod used for NAD27.  You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o WGS84 by entering a, 6,378,137 in cell G14 and e^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00669438 in cell G15.  The Clarke 1866 values are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,378,249.1, e^2=0.006768658.  You can use any other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lipsiod to correspond with the datum of your map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find the appropriate values for equatorial radius 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ccentricity squared (e^2).  See Appen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llisiod differences are so minor, they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able.  The feature is included for psychological com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or those trying to squeek out that last tenth of an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ra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accurate is MAPX?  It depends on the map scale,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jection, printing errors, and humidity.  Humidity?  Y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per can expand and contract +/- 1% due to humidity. 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not necessarily uniform across the sheet.  Thi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wice that incurred by using a spherical mod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th Vs. an ellips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mpensate for humidity and printing error by calc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p scale yourself.  I use the bar scale on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 of USGS quadrangles to do this along with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ipers.  For example, spanning 4km of bar scale, I 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6mm or .166 meters. 4000 meters / .166 meters = a sca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,096.  The published scale is 24,000.  So this map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4% error.  Enter 24096 instead of 24000 for scale (B1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maller the map scale, the more distortion you ge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ing the curved Earth on a flat sheet.  This will int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.  For large scale USGS Quads like 24,000 and 63,360 sca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n't be able to measure the effect (well... mayb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3,360 scales).  Minimize the error by using the clos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available.  This is usually the corners of the 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closest corner for the reference.  Note that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rosshairs" every 2.5' on 7.5' quads.  They are often very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ick out through the clutter but they are handy for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upplimental grid lines (only 4!).  This is much easi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in the UTM grid.  These crosshairs appear every 7.5'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GS 1:100,000 scale maps also.  You can punch in the lat/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rosshairs and MAPX will tell you where to find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adjust for all the above, you still have to dea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act that the mapped feature may be wrong.  National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racy Standards used by the USGS say that no more than 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well defined features will be off by more than 1/50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about not so well defined features?  What about the 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to be off by more than 1/50 inch (.5mm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X displays distances to .1mm precision from th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ranslates to 2.4 meters on the ground.  A .3mm pencil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7.2 meter circle on the ground (1:24,000 scale).  G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SA on has CEP of 100 meters.  That's a 8.4 mm circ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p.  Don't get wrapped around the precision ax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Ron Harris for his suggestions and critique of MA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ations.  Thanks to Chuck Hawley for the "Range/Bear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.  And last, special thanks to Tom Cowell for for pro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 into camping/hiking/canoeing situations where navigation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to be a matter of life and death rather than an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llectual exerc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yder, John P., "Map Projections - A Working Manual", US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 Paper 1395, second printing, 19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wditch,N., "American Practical Navigator", U.S. Navy Hydr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ice, Washington D.C., 196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ffet-Smith,P., "Practical Astronomy with Your Calculator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rd edition, Cambridge University Press, 19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rke,B., "Aviator's Guide to GPS", Tab Books, McGraw-Hill,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lton,F.,"An Introduction to Celestial Mechanics", D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ations, 1970, originally Macmillan Company, 19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hood,D., "Mapping", The University of Chicago Press, 19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inson et al,"Elements of Cartography", fifth e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hn Wiley &amp; Sons, 197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mpson, M.,"Maps for America", third edition, U.S. 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Interior, U.S. Printing Office, 19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3 -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4 - Documentation typos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0 - Fixed latitude display error occuring from 3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59.99' sou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X/Y sign error when crossing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aypoint over the prime merid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longitude modulus error when cro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and waypoint over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user configurable ellips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polar (range/bearing) input an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true to magnetic heading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fficial Ellipsiod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                 a           e^2         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S80              6,378,137     .006694380     WGS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rke 1866        6,378,204.4   .006768658     NAD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1924 6,378,388     .00672267     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trailian 1965   6,378,160     .00669454      Austrai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rasovsky 1940     6,378,245     .00669342      Soviet U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iry 1830          6,377,563.4   .00667065      Great Bri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sel 1841        6,377,397.2   .00667443      Central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est 1830       6,377,276.3   .00663788      India, So. A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Questions or comments?  Send them to me, John Ceccherelli on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CompuServe, 71011.3424  Internet: 71011.3424@CompuServe.com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January 1995 - Wappingers Falls, NY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