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help the user assess the SPY-TRAK qualities, and to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disassemblers available on the market, here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if program TEST.EXE is in your SPY-TRAK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f TEST.ASM - the source code of TEST.EXE, i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an editor, or the enclosed LIST.COM to open TEST.ASM to se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_TEST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est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_3  db    7 dup(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est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OURCER disassembler, or a similar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EST.LST, i.e. disassembled listing of TEST.EX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_TEST procedur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_1    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8:0034  C3                            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_1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38:0035  0005[0000]    data_1          dw      5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8:003F  00                      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both the cases the procedure is limited to the RET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 listing of TEST.EXE made by a disassembler such as SOURC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t the end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if you installed SPY-TRAK, run tracking of TE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CE: TEST.EXE must be in defaul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eps to track TEST.EXE will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program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filespec: TEST.EX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hot key combo (A-Z,0-9,"-","=") default is &lt;Alt_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o change it ?  &lt;Y/N&gt;...............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T START" option?         &lt;Y/N&gt;...............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NGLE STEP" option ?      &lt;Y/N&gt;...............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for "ACTION SCREEN"    &lt;Y/N&gt;............... [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rough till a mispositioned  "This is TEST #1. &lt;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CONTINUE&gt;" appears on the screen. Press any key to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track file 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NE, press &lt;ESC&gt;,&lt;ESC&gt; to exit SPY-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$TEST.LST, the TEST.EXE listin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$TEST.LS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ing made by SPY-TRAK shall be looking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elow.  Notice the real contents of the _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loaded at address locations 4269:0034 through 00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_TEST procedure is filled with instruction by the program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s are encoded in  Data_2 in TEST.ASM/TES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data_3 in the SOURCER type dis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9:0000 B86D42        MOV     AX,426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03 8ED8          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05 FC           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06 BE3000        MOV     SI,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09 BF3500        MOV     DI,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0C 4F            DE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0D B90800        MOV     CX,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10 AC            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11 2E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12 8805          MOV     [D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14 47            IN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15 E2F9          LOOP   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17 B000          MOV     AL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19 3C00          CMP     AL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1B 740A          JE      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27 E80A00        CALL    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2A B400          MOV     AH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2C CD16          INT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2E CD08          INT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30 B44C          MOV     AH,4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32 CD21          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9:0034 BA0000        MOV     DX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37 B409          MOV     AH,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39 CD21          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9:003B C3            RE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listing (e.g. $TEST.LST) made by SPAY-TRAK lis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which have been executed in the track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$TEST.LST, execution of the conditional J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1B 740A          JE      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Zero Flag is set (ZF=1,ZR), will result in bypass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at 4269:001D through 00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utilizing options provided in ACTION SCREEN of SPY-TRAK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flow of program instruction. And that may be helpful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cking atte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this option on TEST.EXE go through all the step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, except declare Y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for "ACTION SCREEN"    &lt;Y/N&gt;............... [Y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in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OP AT = 001B   74    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CTION SCREEN shall stop to process the following instru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4200  BX=0000  CX=0000  DX=4259  SP=0100  BP=091C  SI=0038  DI=0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426D  ES=4259  SS=4271  CS=4269  IP=001B   NV UP EI NG ZR NA P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1B 740A          JE      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 Zero Flag is set: ZR, or ZF=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oursor to ZF. Input 0 - in place of 1.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rough till "This is TEST #1. &lt;PRESS ANY KEY TO CONTINUE&gt;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on the screen. Press any key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track file 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e listing ($TEST.LST) is showing memory locations 4269:00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0025: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1D B402          MOV     AH,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1F B700          MOV     BH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21 B60A          MOV     DH,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23 B20F          MOV     DL,0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25 CD10          INT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repeat the same test selecting (3) and step through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example is to show how to track inside of interrupts. W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code of INT 8 called at IP=002E in TEST.EXE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ING Data Editor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d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EX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08  &lt;RETURN&gt;&lt;RETURN&gt;&lt;RETURN&gt;&lt;RETURN&gt;&lt;RETURN&gt;&lt;RETURN&gt;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URN&gt;&lt;RETURN&gt;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002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You may want to check your input. To do so follow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ed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.EXE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SC&gt;&lt;ESC&gt;&lt;ESC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enu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TRACKING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-&gt; ON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program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filespec: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hot key combo (A-Z,0-9,"-","=") default is &lt;Alt_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o change it ?  &lt;Y/N&gt;...............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T START" option?         &lt;Y/N&gt;...............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NGLE STEP" option ?      &lt;Y/N&gt;...............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for "ACTION SCREEN"    &lt;Y/N&gt;............... [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rough till mispositioned  "This is TEST #1. &lt;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CONTINUE&gt;", appears on the screen. Press any key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track file 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NE, press ESC, ESC to exit SPY-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$TEST.LST, the TEST.EXE listin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$TE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listing enclosed at the end of this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tracked inside IN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example will show a benefit of forcing CX to 1, to 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sty loop placed in a program you want to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make the program, using direct assembling by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:0100 MOV CX,10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:0103 PUSH CX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:0104 NOP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:0105 POP CX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:0106 MOV AX,CX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:0108 PUSH AX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:0109 LOOP 0104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:010B INT 20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:010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TEST.COM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CX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D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PY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enu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TRACKING MODE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S-&gt; OPE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filespec: TEST.COM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est TEST.COM  go through all the steps given in EXAMPL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declare Y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for "ACTION SCREEN"    &lt;Y/N&gt;............... [Y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in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OP AT = 0109   E2    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TION SCREEN selec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is to walk you one lap, to show how the endless loop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e changing value of CX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of the program execution is recorded in $TEST.T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intout of $TEST.TRC is provided at the end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information, a similar loop structure you wi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equipped with antitrac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: Don't run TEST.COM outside SPY-TRAK, or using SPY-T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modifications listed in the step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, you will have to break out of the loop by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S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type SOURCER program made disassemb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.l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g_a           segment byt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sume cs:seg_a , ds:seg_a , ss:stack_seg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           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38:0000                      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8:0000  B8 823C                              mov     ax,seg_b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8:0003  8E D8                                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8:0005  FC                                   cl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8:0006 .BE 0030                              mov     si,offset data_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8:0009 .BF 0035                              mov     di,offset data_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8:000C  4F                                   de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8:000D  B9 0008                              mov     c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8:0010                       locloop_1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8:0010  AC                                   lodsb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8:0011  2E: 88 05                            mov     cs:[d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8:0014  47                                   in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8:0015  E2 F9                                loop    locloop_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38:0017  B0 00                                mov 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8:0019  3C 00                                cmp 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8:001B  74 0A                                je      loc_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8:001D  B4 02                                mov  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8:001F  B7 00                                mov     bh,0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8:0021  B6 0A                                mov     d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8:0023  B2 0F                                mov     dl,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8:0025  CD 10                                int     10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8:0027                       loc_2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8:0027  E8 000A                              call    sub_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8:002A  B4 00                                mov   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8:002C  CD 16                                int     16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8:002E  CD 08                                int     8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8:0030  B4 4C                                mov     ah,4C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8:0032  CD 21                                int     21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_1    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8:0034  C3                                   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_1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8:0035  0005[0000]           data_1          dw      5 dup (0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8:003F  00                             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g_a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g_b           segment byt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sume cs:seg_b , ds:seg_b , ss:stack_seg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3C:0000  54 68 69 73 20 69                    db      'This is TEST # 1. &lt;PRESS ANY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C:0006  73 20 54 45 53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C:000C  20 23 20 31 2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C:0012  3C 50 52 45 53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C:0018  20 41 4E 59 20 4B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C:001E  45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C:0020  20 54 4F 20 43 4F                    db      ' TO CONTINUE&gt;', 0Dh, 0Ah,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C:0026  4E 54 49 4E 55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C:002C  3E 0D 0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C:0030  BA                   data_3          db      0BA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C:0031  00 00 B4 09 CD 21                    db       00h, 00h,0B4h, 09h,0CDh,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C:0037  C3                                   db      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C:0038  0008[00]                             db      8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g_b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d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Y-TRAK made disassembling, including tracking inside IN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de located at CS=13D6,3239,F000 has been tracked inside IN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PY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-TRAK  v2.51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 xml:space="preserve">entry into tracked part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0  BX=0000  CX=00FF  DX=4259  SP=0100  BP=091C  SI=0000  DI=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4259  ES=4259  SS=4271  CS=4269  IP=0000   NV UP EI NG ZR NA P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00 B86D42        MOV     AX,426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 xml:space="preserve">last tracked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4C0D  BX=0000  CX=0000  DX=0000  SP=0100  BP=091C  SI=0038  DI=0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426D  ES=4259  SS=4271  CS=4269  IP=0032   NV UP EI NG ZR NA P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32 CD21          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segments number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cod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D6: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03C E80801        CALL    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47 50            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48 55            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49 06            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4A 2E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4B 8E060A00      MOV     ES,[000A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4F 2E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50 8B2E1000      MOV     BP,[00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54 B001          MOV     AL,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56 26           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57 864600        XCHG    [BP]+00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5A 3C00          CMP     AL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5C 754F          JNE     01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5E 2E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5F 832E100008    SUB     WORD PTR [0010],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64 26           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65 896602        MOV     [BP]+0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68 26           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69 8C5604        MOV     [BP]+04,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6C 8BC5          MOV     AX,B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6E 26           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6F 8B6E06        MOV     BP,[BP]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72 26           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73 394600        CMP     [BP]+00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76 7542          JNE     01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78 55            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79 8BEC          MOV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7B 8B4608        MOV     AX,[BP]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7E 5D            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7F 06            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80 17            POP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83 8BE8          MOV     BP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85 2E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86 8B6E00        MOV     BP,[BP]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89 9C            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8A 2E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8B FF5E00        CALL    FAR [BP]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8E 8BEC          MOV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90 26           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91 8B6E00        MOV     BP,[BP]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94 26           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95 8E5604        MOV     SS,[BP]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9C 26           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9D C6460000      MOV     BYTE PTR [BP]+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A1 2E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A2 892E1000      MOV     [0010],B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A6 07            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A7 5D            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A8 58            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A9 83C402        ADD     SP,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6:01AC CF            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9: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00 B86D42        MOV     AX,426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03 8ED8          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05 FC           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06 BE3000        MOV     SI,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09 BF3500        MOV     DI,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0C 4F            DE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0D B90800        MOV     CX,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10 AC            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11 2E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12 8805          MOV     [D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14 47            IN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15 E2F9          LOOP   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17 B000          MOV     AL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19 3C00          CMP     AL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1B 740A          JE      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27 E80A00        CALL    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2A B400          MOV     AH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2C CD16          INT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2E CD08          INT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30 B44C          MOV     AH,4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32 CD21          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34 BA0000        MOV     DX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37 B409          MOV     AH,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9:0039 CD21          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9:003B C3            RE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00: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0764 0BE4          OR      S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0766 E9ADE5        JMP     E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901B 50            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901C 0F01E0        SMSW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901F A801          TEST    AL,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9021 757A          JNE     9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9023 2E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9024 8A265602      MOV     AH,[0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9028 0AE4          OR      AH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902A 7471          JE      9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909D 58            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909E E97A5C        JMP     ED1B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CE7 FB           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CE8 1E            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CE9 6A40          PUSH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CEB 1F            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CEC 56            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CED 57            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CEE BE6C00        MOV     SI,0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CF1 BF6E00        MOV     DI,006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CF4 FF04          INC     WORD PTR 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CF6 7502          JNE     ECFA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CFA 833D18        CMP     WORD PTR [DI],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CFD 7512          JNE     E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D11 5F            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D12 5E            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D13 E94E1A        JMP     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D16 7403          JE      ED1B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D18 E900A3        JMP     9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D1B 50            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D1C 52            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D1D FE0E4000      DEC     BYTE PTR [00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D21 750B          JNE     ED2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D2E CD1C          INT     1C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D30 FA           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D31 B020          MOV     AL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D33 E620          OUT     20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D35 5A            POP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D36 58            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D37 1F            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ED38 CF           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FEA5 E93FEE        JMP     EC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EST.COM, EXAMPL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Y-TRAK made disassembling, $TEST.TRC tr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PY\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-TRAK  v2.51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Dec-1994             0: 0:37                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0  BX=0000  CX=00FF  DX=4259  SP=FFFE  BP=091C  SI=0100  DI=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4259  ES=4259  SS=4259  CS=4259  IP=0100   NV UP EI NG ZR NA P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9:0100 B91000        MOV     CX,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0  BX=0000  CX=0010  DX=4259  SP=FFFE  BP=091C  SI=0100  DI=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4259  ES=4259  SS=4259  CS=4259  IP=0103   NV UP EI NG ZR NA P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9:0103 51            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0  BX=0000  CX=0010  DX=4259  SP=FFFC  BP=091C  SI=0100  DI=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4259  ES=4259  SS=4259  CS=4259  IP=0104   NV UP EI NG ZR NA P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9:0104 90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0  BX=0000  CX=0010  DX=4259  SP=FFFC  BP=091C  SI=0100  DI=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4259  ES=4259  SS=4259  CS=4259  IP=0105   NV UP EI NG ZR NA P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9:0105 59            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0  BX=0000  CX=0010  DX=4259  SP=FFFE  BP=091C  SI=0100  DI=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4259  ES=4259  SS=4259  CS=4259  IP=0106   NV UP EI NG ZR NA P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9:0106 89C8          MOV     AX,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  BX=0000  CX=0010  DX=4259  SP=FFFE  BP=091C  SI=0100  DI=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4259  ES=4259  SS=4259  CS=4259  IP=0108   NV UP EI NG ZR NA P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9:0108 50            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  BX=0000  CX=0010  DX=4259  SP=FFFC  BP=091C  SI=0100  DI=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4259  ES=4259  SS=4259  CS=4259  IP=0109   NV UP EI NG ZR NA P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9:0109 E2F9          LOOP    0104    ;CX=0010, it will always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value if not forced to d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  BX=0000  CX=000F  DX=4259  SP=FFFC  BP=091C  SI=0100  DI=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4259  ES=4259  SS=4259  CS=4259  IP=0104   NV UP EI NG ZR NA P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9:0104 90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  BX=0000  CX=000F  DX=4259  SP=FFFC  BP=091C  SI=0100  DI=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4259  ES=4259  SS=4259  CS=4259  IP=0105   NV UP EI NG ZR NA P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9:0105 59            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  BX=0000  CX=0010  DX=4259  SP=FFFE  BP=091C  SI=0100  DI=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4259  ES=4259  SS=4259  CS=4259  IP=0106   NV UP EI NG ZR NA P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9:0106 89C8          MOV     AX,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  BX=0000  CX=0010  DX=4259  SP=FFFE  BP=091C  SI=0100  DI=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4259  ES=4259  SS=4259  CS=4259  IP=0108   NV UP EI NG ZR NA P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9:0108 50            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  BX=0000  CX=0010  DX=4259  SP=FFFC  BP=091C  SI=0100  DI=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4259  ES=4259  SS=4259  CS=4259  IP=0109   NV UP EI NG ZR NA P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9:0109 E2F9          LOOP    0104      ;point of forcing CX -&gt;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  BX=0000  CX=0000  DX=4259  SP=FFFC  BP=091C  SI=0100  DI=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4259  ES=4259  SS=4259  CS=4259  IP=010B   NV UP EI NG ZR NA P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9:010B CD20          INT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