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ign is a very easy to use shareware visual desig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urbo Vision Dialog boxes. It stores your designs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o you can later edit or modify them. It will outpu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cal source code or include it 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Design versions 4.x will generate TVGraphic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the source code generator utility TVSCR1.EX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VGraphic. Dialog Design still runs as a text mode Turbo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ut the source code generated consists of TVGraphic vie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TVGraphic coordinate system. In almost all ca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TVGraphic Resource file generator utility may be writt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ialog Design is a separate shareware product from TVGraph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a different author. It is not included with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VGraphic. For registration and documentation, follow info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ialo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OPY OF DIALOG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libraries (Turbo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rom Turbo V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Dialog  (note that there are TWO packages 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ftp from ftp.std.com, in directory "vendors/Andres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 -        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nly $15 (not including registration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30  for registration fee + copy. Ask for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f you mention you are using it with TV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uthors will appreciate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Bal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Fox Den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is, NH 03049        (Approx May 15 to Oct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3) 465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Bal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13th St.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ra Verde, FL 33715  (Approx Oct 15 to May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867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ail is forwarded, either addres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ALOG DESIGN WITH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ialog Design Version 4.0,4.1 to use TVSCR1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Dialo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"TVSCR1.EXE" as Source 1 under Conversi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copy of TVSCR1.EXE in the Dialog Desig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ialog Desig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source code generation with TVSCR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the following object types in Dialo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xt - Dialog Design's Color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ong - Dialog Design's long integer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Buttons -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n error message for the above. (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ong, create a descendant in TVGraphic and enter its po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 box. This will get around the error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Design does not support some TVGraph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of TVGraphic's evTimerT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Buttons (bitmapped buttons or vi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g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hange the default pointer name in each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dialog to match TVGraphic. This is don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till enter your own pointer name for your decenda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iews use the fields in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InputLine, Tg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the Opts field used by their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one TVGraphic option per "Extra" field. Do not ski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don't enter anything in "Extra 1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Opts is used in the constru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TVGraphic options used to set VOptions aft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rst "Extra" field is used, enter single op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