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ropean.Doc    9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ocuments areas you may want to modify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the program you are writing is NOT 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alter TVGraphic's default bitmapped fonts, see file 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info on using the European DOS code pages a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loading custom fonts. This has changed since v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dic and Latin I code pages are supplied a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alter the capitalization of letters from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bjects unit overides Pascal's internal UPCASE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(TVUpCase) which calls the Pascal UpCase. All units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jects in their USES clause inherit this overriden Up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jects exports the following declarations so that you ma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UpCase with your own Up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aseFuncType = function(Ch : Char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VUpCase(Ch : Char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ase : UpCaseFuncType = TVUp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TVUpC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MyUpCase(Ch : Char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t the start of your program, assign it to glob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p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Case := MyUp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STDDLG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ing variables are used by GSTDDLG. Chang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CharSet is used by TSortedListBox to test if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non-English font, add any addition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t by using the letter's ord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ordinal value = #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'A'..'Z','a'..'z',#15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26 = string[2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TSortedListBox.Handle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CharSet : set of char = ['A'..'Z','a'..'z'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OpenFile 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il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ManyFStr  : Str26 = 'Too many files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nfopa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       : array[1..12] of String[3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'Jan','Feb','Mar','Apr','May','Ju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Jul','Aug','Sep','Oct','Nov','De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r         : string[9] = 'Directory';{formating won't accept longer 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r         : string[15] = '~F~il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DriveStr : string[40] = 'Invalid drive or directory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FNameStr : string[40] = 'Invalid file name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ChangeDirectory 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is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S       : Str26 = 'Driv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TitleStr : Str26 = 'Change Director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NameStr    : Str26 = 'Directory ~N~am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TreeStr    : Str26 = 'Directory ~T~re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DirStr : Str26 = 'Invalid directory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ialog 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Str : array[1..8] of string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~O~pen', 'O~K~', '~R~eplace', '~C~le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ancel', 'Help', '~C~hdir'  , '~R~ever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Ap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gram.OutOfMemory calls MessageBox with Englis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OutOfMemory method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Valid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alidat has several calls to the MessageBo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your own GValidat unit there are only f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V Validate unit source code. Make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your version of GValidat compiles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raphic units and then change the strings passed to Messag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it name - change to  GVal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rst Uses clause -  change to G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 constant after first Uses clause i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first in consta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Version = 'G2.0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cond Uses clause - change from MsgBox to GMsg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MPDRV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 defin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rror message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Str  : string[30] = 'Unknown file type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tReadStr : string[30] = 'Can''t read '; 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4Str     : string[30] = 'Not 4 bits per pixel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Str     : string[30] = 'Compressed format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64Str   : string[30] = 'Size over 64K bytes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MemStr   : string[40] = 'Not enough memory for bitmap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Edito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it has extensive use of English word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license the TVGraphic source code to change G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to change the characters defin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word,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Chars: set of Char = ['0'..'9', 'A'..'Z', '_', 'a'..'z',''''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rror Messages displayed by TVGraphic's system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GSystem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messages are retrieved by TVGraphic GDriver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CritErrorStr(ErrorCode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only called in GSystemError - see TVGDemo1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Code maps into the array[0..15] of error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ticalError:  string[31] = 'Critical disk error on drive %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riteProtected: string[35] = 'Disk is write-protected in drive %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iskNotReady:   string[29] = 'Disk is not ready in drive %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ataIntegrity:  string[32] = 'Data integrity error on drive %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Error:      string[22] = 'Seek error on drive %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nownMedia:   string[30] = 'Unknown media type in drive %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ctorNotFound: string[28] = 'Sector not found on drive %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OfPaper:     string[20] = 'Printer out of pap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riteFault:     string[23] = 'Write fault on drive %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adFault:      string[22] = 'Read fault on drive %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eneralFailure: string[28] = 'Hardware failure on drive %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adImageOfFAT:  string[32] = 'Bad memory image of FAT detect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eviceError:    string[19] = 'Device access erro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sertDisk:     string[27] = 'Insert diskette in drive %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tryOrCancel:  string[27] = '~Enter~ Retry  ~Esc~ Cancel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your 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GetCritErrorStr(ErrorCode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 your own array[0..15]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s may vary in length from the strings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