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aser Printer Envelope       Version 2.2          JAN 01 19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Val &amp;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TOLL FREE ORDERS:(800)387-7003 8-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TS Inc.                       �      outside USA:(801)265-2497 8-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Laser Printer Envelope         �          SUPPORT:(801)265-2490 8-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1115 East Brigadoon Court      �              FAX:(801)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alt Lake City, UT  84117-4969 �              BBS:(801)265-0919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</w:t>
      </w:r>
      <w:r>
        <w:rPr/>
        <w:t>BBS:(801)265-2496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</w:t>
      </w:r>
      <w:r>
        <w:rPr/>
        <w:t>VISA / MASTER CARD / AMEX /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1: If you have an HP 4: Our most frequently asked question is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do I get my envelope to print correctly? -- and your prin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esn't feed envelopes down the CENTER of the tra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: Select " 2 - MENU TWO "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lect " P - Printer Type"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lect " 1 - Left Feed Printer"  (look at the picture...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2: If you downloaded this program from a BBS, only minimal fo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re included (to save your download time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ease call our BBS in Salt Lake City to download LPE's Font Pack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d ---&gt; ALLFONTS.ZIP  (52 fonts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contains some really nice fonts for LPE, such as Calligraphy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dwriting and many others, in point sizes from 8 to 14 point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PE REQUIREMENT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 100% IBM compatible 286 or bet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25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A VGA compatible graphics adapter.  640 x 480 16 colors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Lase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Must be `HP' compatible ( This is not POSTSCRIP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talk:  HP PCL LEVEL IV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1 meg of prin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NSTALLING LPE FROM A FLOPPY DISKETT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DOS PROMPT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LPE diskette into your A: or B: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now put your LPE diskette into your A: drive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INSTALL        -------------&gt; TYPE THIS AND HIT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now put your LPE diskette into your B: drive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INSTALL        -------------&gt; TYPE THIS AND HIT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on the LP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LPE diskette and keep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 EXPERIENCED COMPUTER USERS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E can be installed into your favorite 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LPE from anywhere you are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 contains the directory which LPE liv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E will find it's daughter files at run-time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the caller's path when the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SPECIAL NOTE TO NETWORK US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AN USERS: If you start LPE with the parameter "USER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example: ------&gt; LPE US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PE reads/saves his LPE.OVL setup file from the CURRENT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stead of the LAN's LPE directory, this will facilitate many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ing 1 copy of LPE without disturbing everybody's setup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TE: Be sure to contact us for a SITE LICENSE before trying thi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PE SPECIAL NOTES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Don't put your Return Address too close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envelope. The folds in the corner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icult for your laser printer to prin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When you are using pre-printed business envelo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ddress or logo already printed,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's return address to blank lines. This way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address will be pr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ometimes you have to turn your INK CONTROL up a litt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envelopes. ( the control which forces more to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leased when printing ). Be sure to turn it back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paper to save T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When you print from a MAIL LIST (just a simple text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only using names and addresses you have mad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favorite text editor, OR from within L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made your own MAIL LIST file, and not let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it for you, Just be sure that you have saved you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EXT MODE ( WORD PERFECT or MS WORD )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 you must follow for our DATABAS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FILE IN THE SAME DIRECTORY AS L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AT THE FILE'S EXTENSION IS: 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LPE WILL ONLY RECOGNIZE *.ML FILES AS MAIL LIST FIL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 - The VERY FIRST CHARACTER in the text fil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NAME SEPE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Use the -----&gt;*&lt;----- character  (called an aster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 - Each name in your list MUST be preceed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LINE which starts with the NAME SEPERATOR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is called a SEPER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 - You can put as many SEPERATOR LINES as you wa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ach name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 - SEPERATOR LINES are treated as COMMENTS up to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return at the end of each line. You may typ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want on these lines ( after the SEPERATOR CHARACT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aximum length of SEPERATOR LINE = 8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 - Don't make any address more than 6 lines tall. Si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hould handle 99% of your addr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 - Don't make any address line more than 54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fter 54, you are getting too close to the ed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nvelope. Your absolute line limit is 8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g - The VERY LAST line of your file SHOULD NO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NAME SEPERATOR character OR a carriage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 - The daughter file on this disk; "LPE.ML"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xample of a VALID LPE MAIL LI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When printing multiple envelopes on laser prin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can accept the data from the computer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it can print each envelope! Don't be supri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creen shows that the print job is finis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only at address 10 out of a job of 100!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s a lot of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Use the MANUAL FEED selection in the program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find this to be the best way fo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printer prints, you should se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that says something like: "FEED LETTE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lights look funny compared to normal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, it's suppose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You should have good luck addressing birthday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, we do them all the time. Just turn your TON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to DARKER ( like a photocopy-machine )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rinting is TOO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LPE saves certain information everytime 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SIX current Retur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 Atten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locations of all Addresses, Attention line, and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ize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lors for the screen text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inter Tr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inter Typ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ly select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ly selected MAIL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 address interline sp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 Barcode Enabled / Disab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 LAN ( printer sharing ) Enabled / Disab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urrently selected .PCX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hich contains this information is: LPE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rase this file, you will do no damage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ing this file causes the program to reset eve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the factory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If you want to use your own downloaded soft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Your font should be about 10-14 point size,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Your font file should end with `.SFL' or `.USL'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 Font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Copy your desired soft fonts to the L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OPEN THE REAR TRAY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wn an HP LaserJet II or III you DO have a REA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printer. Yes You Do! I have talked to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who have owned their printers for over 2 yea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known their printer had a rear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FIMCODES: the TALL bars at the top of the envelo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FIM A: ( Courtesy Reply Mail, pre-barcod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required by the Post office.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The sender Pays the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The envelope has been pre-barcoded. (saves you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- BARDOCES: The little `technical-looking' b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alled POSTNET BAR codes. They are a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5 or 9 digit zip code.  Tall bar at start, Ta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end, 5 bars( tall and short ) per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E allows you to turn BARCODE printing OFF an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you think envelopes look more official WITH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BARCOD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- LAN OPTION: If you are on a NETWORK, or have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ing one Laser Printer, Set LAN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his does, is download all fonts before prin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envelope. This way, your font commands an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data are always in the same contiguous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ly takes about 3 seconds to download the fo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 be impacted too much by the extra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each envelope, the printer is soft-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has NO EFFECT when printing an 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LA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the same as the LPE USER startu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QUESTIONS AND ANSWERS ABOUT L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What are the multiple SETUP option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I'm glad you asked! Let's say you always print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ddresses... for your business, for your persona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ybe your children each have their own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create the custom return address, font setup,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, database, etc.. and save this as a custom setup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is new setup, give it a unique descrip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MOM'S XMA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BILL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ime you need this, just select SETUP OPTIONS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you have your new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orks great for Christmas and Birthday card layo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I received a change of address card from one of m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is listed in my LPE database. How can I do addr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Go to the Database menu. Delete the old address.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, Enter the NEW address. Then select the 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and SAVE the current addres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Several of my Database addresses begin with 'Mr.' 'Mrs.' 'M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'Dr.'. When I am scanning for these names,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 to ignore these titles. Is this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Yes. LPE ignores the titles shown above when scanning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atabase. This feature prevents your names grou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M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What types of envelopes work best in my laser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We have discovered several things about envel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Those cheap discount bulk envelopes print gre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are neatly folded and glued. If THREE thic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aper meet at ANY fold, it won't pri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TYVEK envelopes MELT in your printer. Never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Never use Self-Sealing or Pressure-Sealing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sing rollers in the printer seal them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Don't use those Christmas card envelo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andy-stuff' glued o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Greeting card envelopes print very well. Hallma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USING THE 24-Hour ETS Support BB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TS Inc. FREE PUBLIC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265-0919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265-249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OW TO DOWNLOAD FREE REGISTERED UPGRADES FROM THE ETS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Use your modem software to call the BBS in Salt Lak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Once connected, answer the few questions about yourself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phone numbers, type of prin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You are now shown the Main Menu: ===[ FILE COMMANDS ]===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From the Main Menu, type DOOR   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A screen will appear, and ask you fo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REGISTERED LPE DISKETTE. Type in that number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The screen will show you the password to download the file LP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Write down the password or remember it. I can't tell you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now, because it chang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Now you are sen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is:  D LPE.ZIP  [ENTER]&lt;-- MEANS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The BBS will now ask you for the password to download LP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password and press [ENTER] 2 or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The BBS is now ready for you to begin your download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keys to start your download in your mod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You now have the new LPE REGISTERED UPGRADE. Feel fre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BBS, don't forget to look in FILE AREA 1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of software which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ther programs on our BBS, created by the author of LP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KIP17.ZIP   SKIP LABEL PRINTER by ETS Inc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This program is very similar to LPE, but it specializ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in LABELS instead of envelopes. All kinds of labels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be used, even some types which you thought couldn't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used on laser printer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== IF YOU LIKE LPE, YOU WILL LIKE SKIP! ==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    $10.00    Special pricing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PP16.ZIP    ASCII-PRINT PRO by ETS Inc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Check for latest version: 1.6  1.7  1.8  etc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The BEST 1-UP 2-UP 4-UP 6-UP Laser Printer utility o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market, shareware or commercial. Great Paper Sa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utility. Prints very nice BOOKLETS too! Handles LETTE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LEGAL, A4, EXECUTIVE and CUSTOM paper siz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$14.95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SEY12.ZIP  CASEY Calendars the EASY WAY  by ETS Inc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Check for latest version: 1.2  1.3  etc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Great for printing all types of calendars. Weekly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Bi-Weekly, Monthly, Multi Month, Year, Multi-Yea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Keeps track of important dates &amp; Birthdays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$10.00       Special pricing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PIRADA.ZIP  Three very good EGA/VGA+Mouse animated games. 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16 Frame animations ( the highest resolution anim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we have seen in any software package ). A MUST-HA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hareware: Voluntary Donation Onl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FONTS.ZIP Public Domain Landscape Soft Fonts contribut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by users, zipped into one file. Great for LPE user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B32LPE.ZIP  Convert your ADDRESS BOOK 3 database files to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LPE format. Uses Artificial Intelligenc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T2LPE.ZIP  Convert your COMMA DELIMITED database fi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to the LPE format. Uses Artificial Intelligenc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hareware: FREE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====== COMING SOON ====== (SPRING 95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PSnn.ZIP   Text Output PAPER SAVER for MS Window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====== COMING SOON ====== (FALL 95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rTELnn.ZIP  Artistic Envelopes &amp; Labels for MS Window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LPE or SKIP users receive FULL PURCHASE PRICE cred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towards the Windows version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he serial number from your registered LP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the most recent REGISTERED LP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PGRADES of LPE are always FRE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wnloaded via modem from the ETS Inc.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following form to order additional copies of L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LPE ORDER FORM                             Version 2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lease send ____ copy(ies) of the latest version of LPE to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Shipping &amp; Handling: USA=FREE   Others: add $5.00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Enclosed is a check for $29.95 per cop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hone &amp; signature (cards)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IL or FAX this form to:  FAX: (801) 265-892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ETS Inc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LPE Registra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LL FREE ORDERS: (800) 387-7003 8am-6pm MS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outside USA: (801) 265-2497 8am-6pm MS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FAX: (801) 265-892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LPE on 3 1/2 inch diskette. (preferred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LPE on 5 1/4 inch disket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ere did you discover LPE?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rate LPE on a scale of 1 to 10 __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