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BIBLE MA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: �BIBLE MAPS requires an IBM PC or compatible computer with 300�K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, and an EGA or VGA monitor. An HP Laserjet- or Epson-compatible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option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HARD DISK: 1) �Place your new disk in drive A: �(or B:). 2) Log on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 drive, eg. �C: &lt;Enter&gt;. 3) �Create a new subdirectory on your hard dri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g. MD \MAPS &lt;Enter&gt;. 4) �Enter the new subdirectory, eg. CD \MAPS &lt;Enter&gt;. 5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all files from drive A: �(or B:) �by typing COPY A:*.* �&lt;Enter&gt; �(or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:*.* &lt;Enter&gt;). 6) Type MAPS &lt;Enter&gt; to ru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FLOPPY DISK: �1) It is recommended that you back up your disk befor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. �2) �Log on to your A: (or B:) drive by typing A: (or B:) &lt;Enter&gt;. 3)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PS &lt;Enter&gt; to ru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