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PINNACLE SOFTWARE'S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AMAZING SHAREWARE PROMO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ET GREAT SHAREWARE FOR AS LITTLE AS $2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.  We've listed our  most popular  titles. 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just $8 (compressed on two 3.5" 1.44 meg diskettes -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ier" is a simple utility for detecting your modem's carrier  (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ERRORLEVEL accordingly).  Works on ANY COM port -- even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.   Does not require interrupts  or "FOSSIL" drivers.  Inst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 Simple, efficient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NAME ----- CARRIER.ZIP      HARDWARE ------ PC or compati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------- 1.01A            REGISTRATION -- $10 (verbal PO's accept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Si" is the computerized version  of the mystic Ouija oracle.   If you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the knack  to  contact the spirits,  you can now  log your contac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select  from  a traditional board,  or  a special  "fast-ent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that's designed to minimise cursor movement. DaSi is for amusemen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make no claim for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DASI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2B            REGISTRATION -- $1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hat feeds the filename of the newest  (or oldest)  file in a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to  another command.   Ideal for quick automatic backups, or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where  data files  are processed  in time and date ord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package includes demo batch files,  and "SAFE",  a superbly simpl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) backup utility that you're sure to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FORAGE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 is a completely  new kind  of BBS  that will challeng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ver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view, see the May 1991 issue of BBS Call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FREE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3.10A            REGISTRATION -- $2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Smart modem (COM1 or COM2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distributing your software or data on diskettes, you need GO!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love it, because installation will be a snap!  Just tell them, "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 your drive and type GO!"   Everything after that  is clea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!  Many authors and shareware vendors (some of whom are very well kn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O! (Call us for the late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O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30A            REGISTRATION -- $1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Dearchiver (e.g. PKUNZIP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" (short for GOTO) is an alternative to DOS's CD command. It lets you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umber of abbreviations, then switch directories by providing an abbrevi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"G" is very convenient for those people who prefer to run thei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X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a combination of  psychology  and  your existing  computer 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-WINNER:  Public  Brand  Software,  one of  the largest sharewar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in the world, selected  "Hands Off!"  for  Honourable  Men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category for their  12th PBS Shareware Contest.  (In all, 15 p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in the Dec. 1992 issue of Computer Shopper Magazine.  A ZiffNet Fr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Selection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ANDSOFF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optiona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HQUIZ" is a quiz which tests your knowledge of the situations an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HQUIZ.ZIP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$15 for new quiz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LRB" stands for  "Handy Little Reference Books".  This software 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out  wallet-sized  booklets  on  any printer.   You can use 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LRB.ZIP         HARDWARE ------ PC or compatible,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eFire" is a  take-off on a romance novel.   You name the hero and hero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ut, you can back up and try something else.  The  basic story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bout  45 minutes  to read, but you'll spend hours exploring the dec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LOVEFIRE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(Writer's Kit $15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Name" is a batch file  utility  for setting  unique  file names  ba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and  time.   This enables you  to create multiple versions  o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 same  directory  without  overwriting  existing  versions.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creating  generational  datasets  or  export files.   Enabl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velop  unattended  backup  tasks.   The  MakeName  package 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program, the programmer's manual, sample batch fi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AKENAM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$6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dem"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MODEM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1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nch" is a freeware file encryption program.  It can scramble a fil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ody can use it, or even see what it is. Then, when you want to u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mply 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UNCH.ZIP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've started a BBS but you  just can't think up a name.  What can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  invents BBS names,  based on a survey of common themes for BB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NAMEBBS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ORIZONS IN CYBERP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ne of 92, a well-known world-wide network held a contest which challe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come up with NEW ideas in the realm of technological wizardry.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dozen  very original ideas  that were entered in the contest. 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IS, you will never look at a watermelon the same way 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NHC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 is a programmable file-parser utility.  Simple enough for a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 to master.  Hundreds of applications.   Here are some of th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do:  Importing,  Exporting,  Automated Editing,  Text Extraction,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,  Table  Lookup,  Retabulation,  Info Weeding,  Selective  Copy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-File to Text File, Report Reformatting,  Wide-Text Folding, 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, Tab Replacement, Character Filtering, Column Switching and mo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PAR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70             REGISTRATION -- $25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Text editor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" teaches you a system for  memorizing phone  and other numb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HONEMEM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nnArt" is a collection of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 viewed  on any display.   Ideal for  dressing up  your 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or  BBS system.   Includes pictures,  large fonts, and a liberal d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INNARTX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1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 is a bulletin board system that is optimized for business and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al  applications.   It  installs  in minutes  and  does  not  need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. It is particularly popular  with companies in the type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business.   It is also popular with people who have not  run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 but need one that they can  get up  and running quickly.  Sapph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pphire is a communications gem" -- Online Access Magazine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 ---- SAPPHA &amp; SAPPHB.ZIP    HARDWARE ------ PC or compatib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4.09                   REGISTRATION -- $45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      SPECIAL REQ --- Modem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E" is a utility for displaying or printing files of any size.   It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-down menus, and a detailed configuration facility with extensive contex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 help.  SEE is comparable to the well-known LIST program, but i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ble, adheres more closely to industry-standard user interface con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, and (according to many SEE users) is more appealing visually.  Comma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macros -- a SEE exclusive -- makes it ideal for integrating into busi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that require that the same file be process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SEE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1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martPhone" is a reference source  that can  save you time and money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located,  or tell you  what area code  is used  in a given city,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nce.   It cross-references geographical data such as state, provin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  can be run  as  a TSR,  using only  7K resident.   Creat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earn in just five minutes. SmartPhone  lets you add your own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 codes.   Searches can be done  by area code,  city,  country,  or tw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ailing abbreviation.  You 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SP.ZIP  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33A            REGISTRATION -- $17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tra-Quiz"  tests your knowledge of trivia and your ability to figur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rom hints.  NOT 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ULTRA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B            REGISTRATION -- New quizzes $1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o's Who in Shareware"  is an index  of the people and companies involv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dustry.  It includes  authors,  vendors,  sysops,  column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 Anybody involved in the shareware industry is eligible for a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 the directory. For recent reviews of WWIS, see CompuServ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. 1993 &amp; Dec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WIS.ZIP         HARDWARE ------ Any computer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NOV. 94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Any version  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DF"  converts comma-delimited data to columnar data.  Some program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mma-delimited data  but can  understand  the data  if it is arran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Don't re-key your data, and don't pull out your hair! Use CCDF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for generating instant tabul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CCDF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1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sVar" provides string-manipulation function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sub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 zero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DOSVAR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OUT OF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 Out Of Chaos" is a colorful, hypnotic Windows game.  You'll be glu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, clicking away for hours, imposing order on chaos! The imag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nd beauty have been  torn apart,  but with sharp eyes and quick w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restore them! A sound card and nimble fingers ar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e, non-violent fun for the whole family, with a philosophical 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for Best Puzzle Game award by Computer Gaming World magazine.  G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Pick of the Month; ZiffNet Product of the Week; Prodig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OOOC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10A            REGISTRATION -- $5/puzzle; $22/all nin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VGA &amp; color monit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GSHOW" is a "slide-show" demonstrating the WinGenius Game Series. 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sociation with Apogee Software,  WinGenius is a set of five brain-t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in  256 beautiful colors.   Spend hours looking for the best strate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fficulty levels,  extra artwork and inspiring end-game displa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 Brilliant.  Colorful.  Good clean fun for the whole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GSHOW.ZIP       HARDWARE ------ 386 or better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             REGISTRATION -- $20 + S&amp;H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256-color VGA displa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Get all these programs plus BONUS shareware  for as little as $2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gabyte!  (1.44 meg diskette format)   Programs shipped may vary a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e create new products.  Call us if you require a specific program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IF YOU ORDERED ALL THESE PROGRAMS INDIVIDUALLY FROM A SHAREWARE DISK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ENDOR, IT COULD COST YOU AS MUCH AS  $84!  Get them from us for $8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See the file AMAZE.TXT for ordering details!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Questions?  Call Tim, at (514) 345-9578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