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MANUAL ARE  SOLD "AS IS" AN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AS TO PERFORMANCE  OF MERCHANTABILIT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WARRANTIES WHETHER EXPRESSED OR IMPLIED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RIOUS HARDWARE AND  SOFTWARE ENVIRONM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IS PROGRAM MAY  BE PUT, NO WARRANTY 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PARTICULAR  PURPOSE  IS  OFFERED.    GOO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 PROCEDURE  DICTATES  THAT  ANY  PROGRA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TESTED WITH NON-CRITICAL DATA BEFORE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T.   THE USER MUST ASSUME  THE ENTIRE RISK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  ANY LIABILITY  OF  THE SELL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the legal stuff is out of the way, let's see what happen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oom you had on your hard disk not so long a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PIE displays piecharts of how disk space is being used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space is divided up by directory (where the space i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 of files fresher than a date suppl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the program by typing DISKPIE on the command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screen will appear.  This screen includes a brief summ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nd a request that you register (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in the file register.doc).  The title scree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DISKPIE gathers information on your disk used in subsequent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time will vary depending on how many files are on you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take several minutes on enormous drives with thousands of files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k about 15 seconds on my 84% full 200 meg stacker drive, about 3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2 gigabyte Novell volu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ISKPIE  has finished collecting information, either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yw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depending on whether or not a mouse was detected.  DISK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UCH more versatile when a mouse is used.  If your mouse is plu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d you see the 'no mouse driver' message, the mous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oaded under DOS.  Please refer to your mous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keyboard is ignored when a mouse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LEFT mouse button (or pressing a key if you are 'mouseles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in the 'SPACE AVAILABLE' chart appearing.  This char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'fuel gauge' for your hard drive and shows you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is available vs. space used. A caption shows the bytes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centage of how full your dis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left button again (or pressing a key)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hart. This chart show how the USED space is divided up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For example, the WINDOWS directory might consume 25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used on a drive and contain  subdirectories.  If a 100 megaby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60% full, the 25% used by Windows is 25% of the 60 megabytes used (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IRECTORY' piechart is where the program really takes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mouse cursor on a directory label will displa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that directory and whether the directory you are 'pointing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subdirectories.  If you click on the label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you will ZOOM in on that directory. (No mouseless ZO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. For example, clicking on the WINDOWS label reveal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hart that shows how WINDOWS is further divided into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directory contains many small directorie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re listed in a scroll box that appears i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. The box displays directories in ascending or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; additional directories may be view by clicking on the down arr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dditional directories exist, the down arrow will be 'grayed'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up arrow moves back up through the list.  Zooming b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splay of directory information does work in the scrol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 label is highlighted in green and does consu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the total. Clicking on the current directory label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p to the parent directory. You can also click on the green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rent directory' text located on the upper left corner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up. Clicking on the Exit button will exit the program and leave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you started in, even if you have ZOOMED sixte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users will see three buttons in the lower 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"Backed Up?" button will display a chart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 of files in the current directory (and it's subdirectorie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modified since the last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"Old / New" button will display a chart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 of files modified since a date suppl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had ty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PIE 94-12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ed DISKPIE, the chart would show the propor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d after December 2, 1994.  Incidently, registered users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at the turn of the century. At least, if hard dis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ly in museums by t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ouseless ZOOM or PO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bserve that the percentages on a given pie add up t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. This is due to rounding errors.  Another point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used by a file shown when you do a DIR vs. the ACTUAL spac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DOS and Novell netware allocate file space by SECTORS.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can vary from drive to drive, however, no matter how small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, it always occupies at least one sector. For example, my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config.sys file actually occupies 2048 bytes (one sector) on m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DISKPIE does take this into account when calculating space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800-496-4337 number if you have any questions.  Calls go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machine and will be returned.  You can also E-mail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or comments you have to me on CompuServe.  My accou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441,277.  You can also send questions via 'snail mail'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ddress show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yourself using my program to manage your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olumes, please take the time to register.  Disk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many hours of development.  When you registe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release of the software and where you got 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by sending $19.95 &amp; $3.00 shipping/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Ki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wnee Mission, KS  66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496-4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ill ship you the most rec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1989  Relea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 1991  Release 1.1  - Added age chart and attrib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   1992  Release 2.01 - Mouse Suppor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 1994  Release 3.00 - Major rewrite. Accuracy enhanced.  'Ho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volumes reported correctly.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on 'zoom' and 'pop'.  Scrol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.  Volumes &gt; 512 megabytes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 Pushbuttons added.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rectory information moved to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ISKPIE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SKPIE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tial, which may result from the use of DISKPI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PIE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DISKPIE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PIE after a reasonable trial period, you must make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ration payment of $19.95 to Charles Kigar.  The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ISKPIE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DISKPIE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ithdrawn.  Site-License arrangements may be made b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ting Charles Ki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DISKPIE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Charles Kigar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PIE immediately (However Charles Kigar must still be advi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istributor can be kept up-to-dat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ISKPIE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ISKPIE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py of the latest version of the DISK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