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Diskpie is done by sending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below.  Online registration via Compuserv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online, GO SWREG.  The registration ID for diskp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 STAT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______________________________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    |  QTY  |   UNIT PRICE   |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pie v3.0            |       |     $19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    | XXXXX |     $ 3.00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&amp; HANDL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RCHANDISE TOTAL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ND TOTAL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SA &amp; Canada only, Other countries include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check one) 720K ____  1.44M ____  360K ____  1.2M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ayment via 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K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wnee Mission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96-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