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iCat(tm)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0-95,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s, XTs, ATs, PS/2s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dicated to my loving wife Renee who's pat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y dedication of attention and time to working on InteliC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You Should Register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s Forever!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ing InteliCat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Up InteliCat 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Main Display Screen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Disks to the Catalog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a Report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InteliCat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 Summary 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onvention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 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tilization/Max Files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Files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iles Per Database!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Editing Commands 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 Keys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gular Expressions 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Records 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Specific Records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Logical Conditions For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Menu Options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New Database  . . . . . . . . . . . . .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atabase 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Configuration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Filter List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Filter List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Keyword List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Keyword List 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les in Use 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enu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loppy Disks 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Multi-Drives 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Entry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/Mod Comments 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Clipboard 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Utility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/Replace Menu 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a Disk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Drive Replace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 Disk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Disk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File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Database 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Files 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earch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Search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Search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Menu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Report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olume Report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Ext Report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File/Ext Report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s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type listing 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Report (Vol)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Report (File) 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 Options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ptions 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utput Options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ormat Options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ptions 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itle Options 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age Options 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Options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ing Options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rive(s) 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ptions 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save Options  . . . . . . . . . . . . . . . . .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Options 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List Options 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Options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ilter List 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Filtering Files 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Keyword List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o Defaults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icense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Menu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Comments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Databases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Menu  . . .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- Questions &amp; Answers . . . . . . . . . . . .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cense to evaluat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a period not to exceed thirty (30) days.  If,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time expires, you wish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by sending the registration fee to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tis Little" for EACH COPY to be used.  A messag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remind you if you exceed the trial us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is softwar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 more than a $7.00 handling fee can be charg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OR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it must be clearly stated to recip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ee charged is for copying purposes only, and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 payment to the author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nteliCat may not be distributed with or as a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 or software packag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is software may be used "like a book"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 means the software may be used by the REGISTERED OWN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uter at a time.  The software can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 on multiple computers providing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he software will be used on more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time.  Just like a book can only be read in one plac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Businesses must purchase a site license to use InteliC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InteliCat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understand it and agree to be bound by it's ter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License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use, or purpose.  IN NO EVENT SHALL THE AUTH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LOSS OF PROFIT, LOST SAVINGS, COMMERCIAL DAMAG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InteliCat EVEN IF THE AUTHOR (Curtis Little)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DISTRIBUTOR OF InteliCa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          InteliCat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refers to sever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is a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Board is a trademark of Clark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a trademark of Quarterde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all the beta testers who've wo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quality of InteliCat has been greatly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efforts of those who've worked with the beta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give a special thanks to Jerry Quattlebaum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elped identify more program errors in the v1.9 betas tha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sters combined.  InteliCat is a quality product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orts the beta users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is supported via an electronic bulletin board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the support board 24 hours a day. 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3) 280-1007  ** Supports connect speeds up to 14,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you may contact the author (Curtis Little) on (3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-1076.  Be aware that if I need to call you back I will do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like to communicate via the mail, my mail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524 Albion 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rnton, CO  80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/suggestions regarding InteliCat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l or write.  The support board is open to the publ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think of a million reasons why you should register m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in&gt;.  Being serious though, registering all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se is the right thing to do.  Without going in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y feely stuff like moral obligation, etc. that you'v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et me just say that as an author, I can tell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decent program is a very time consuming task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00 man-hours of labor have already gone into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you've go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hareware authors give up on continued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products because of low registration respon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ccess stories in shareware, but a good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stories appear to have roots in widespread business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home market.  It is a fact that only a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ity of shareware authors get anywhere close to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to earn a living off shareware.  I am not even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one of the selec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necessarily believe the failures and low registration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face are due to a lack of the users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; I believe that most programs fail because the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 to you the end-user.  I have done my best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e that you will consider a 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brary and worthy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can ask is that if you like InteliCat and decide to u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how your approval by helping to support it's develop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upport of users, future development will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nterest in developing shareware is to produce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fference to the PC community.  I figure if I don'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, it means I haven't written a program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o be worthy of registering; in which cas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ming ideas I can work on to make a differ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's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hings I like to offer users who register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for free.  All future MS-DOS versions of InteliC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velop are available to users who register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a serialization program that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pies of InteliCat to registered versions (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/ending delay screens will be removed). 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upgrade to the latest version of InteliCat by ob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loca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s where new versions of InteliCat can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version of InteliCat will be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  Compuserve  -- 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  My BBS (Lost At C -- 303-280-10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  ATT-PAC BBS (510) 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InteliCat can be obtained from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reware distribution center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, CGA, MCGA, EGA,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v3.2 or above (EMS or XMS is highly sugges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EM.SYS (or compatible) v2.0+ with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wanted to look at that special fil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you have to search through hundreds of disks f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need?  InteliCat is the solution!  With InteliC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you'll beat the lost file blues, determi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touch of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goes well beyond what a standard disk catalog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With InteliCat you're using the most advanced catalo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vailable.  Here's just a few of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powerful comment import utility 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matically pull in comments for your files from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listing.  Save your typing fingers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import 'description' files contained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i.e. FILE_ID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on-line context sensitive help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 for 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utomatically locates and imports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files for comments as you log disks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save your typing fingers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built in Comment/Keyword copy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lows you to easily copy the comments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from one file in the databa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view the files contained in many typ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ZIP, ARC, PAK, LHARC, LHA, GIF, ZOO, ARJ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InteliCat allows automatic import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Yet another option to saving your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g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EMS and XMS memory giv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ralleled performance while allowing up to 32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select fields based on a co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f criteria.  You can define logic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arious field values to find the exac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ulti-line comments.  InteliCat overcomes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 limitations imposed by other catalogers!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upports a memo style comment, allowing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characters describing each fil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dvanced word processing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comment editor.  InteliCat's built in comm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word wrap along with *many* command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used by the Brie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REGULAR EXPRESSION searching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e how powerful regular expressions ar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you'll wonder how you ever got alo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multi-level sorting.  You can sor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the extended 43/50 lin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monitors for greater capacity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utomatic disk naming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a template name.  You can have InteliCat n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for you instead of being prompted for the nam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g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InteliCat provides automatic support for Desqview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isplays don't bleed through you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dvanced memory management in InteliCat handles *many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shortage problems without aborting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ontinues to be one of the fastes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ing programs available on the marke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create user defin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the layout of fie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filtering (automatic exclusion)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s when 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just a *few* of the many features that se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years apart from other cataloging programs.  After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I'm sure you'll agree InteliCat is set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or disk catalogi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explains how to use InteliCat.  There are tw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to this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'Using InteliCat' covers the use of InteliCat i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s a tutorial to help get new users started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f the manual is a reference covering the ope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et you started using InteliCat. 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is section of the manual.  For experienced us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portion of this manual will answer any ques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e features supported by InteliC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ssumes InteliCat is installed on a hard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wn subdirectory.  Installing InteliCat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ation' section.  If you installed InteliCat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, there will be slight deviations from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you should create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hold InteliCat and it's data files.  You shoul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it's own directory.  C:\IC is the sugges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from a compressed ZIP file you shoul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t your DOS prompt (end each lin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A:I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lace the A:IC* with the location and name of the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InteliCat on your hard drive, you ma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simplify the use of InteliCat.  To create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ccessing InteliCat you should type the following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I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e moment - Loading Inteli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ommands above the &lt;F6&gt; means that you should press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a batch file you may wish to execut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on your system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path statement to include the InteliCat 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ssume the following statement is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the InteliCat directory the statement sh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;C:\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SDOS 3.0 (or above) InteliCat automatically stores it'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 it's located in (unles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when naming the files).  MS-DOS 2.x users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the directory they want data files to go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nstall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Configur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InteliCat the first time it uses a set of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lied by the program's author. 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InteliCat allows each user to customiz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orks.  You may access all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uration' menu. 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refer to the section "Configuration Menu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oes into an overview of starting up an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Cataloger.  If you are an experienced us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kip this section (unless of course you're the typ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to read!) and go directly to the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sing InteliCat simply typ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assumes that you are either in the InteliCat 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iCat directory is in your path, or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C.BAT is in you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InteliCat you have the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mmand line parameters.  The parameter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portions of InteliCat's operation during that s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some of the parameters require a user specified value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hown in brackets (in the table below) show user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hen you specify the associated param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Use black and white mode.  If you specify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only use black and white colors (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and end screens of the 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&lt;CFG_FILE&gt;  Specifies the 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specify this option, InteliCat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named 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Specifies the name of a data bas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specify this option, InteliC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d in the configuration file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n't a configuration file, InteliCat use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 of IC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If you don't specify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get as much EM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says to use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attempt using EMS for a session you can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can also change the configuration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you shouldn't use this option sinc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ble to detect the adapter properly on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video output,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is option.  If you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 you should report your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oard so future versions of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etect the adapter you have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MDA, 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N   This option specifies color mode without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control.  (Or if you don't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O   This option specifies color mode with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Don't allow use of the rodent (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&lt;999&gt;  Specifies the amount of extended memory (in K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ttempt allocating. If you don't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InteliCat attempts to get as muc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the configuration file specifies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InteliCat to attempt using extended memory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may also change the configuration for a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parameters by appending them to the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teliCat.  The following examples show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D CURTIS /C MYCFG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t not to us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ells InteliCat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called CURTIS (/D CURTIS), u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YCFG (/C MYCFG), and turn off snow control (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notice appears when you first start InteliCat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only appears in the unregistered shareware version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7-10 second delay, you may press a key to get pas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main menu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menu display screen appear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 Delete/replace Search Reports Configuration Utilities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olume Label Options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Write the Disk Name as a Volume Label: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Use Existing Volume Label as Disk Name: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Delete Existing Volume Labels: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atalog Options 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matic disk naming: No  Template: XX999999999  Last: IC0000000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Keep subdir names: Yes              Backup database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tract archive members: No      Extract archive comments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 duplicate records: Yes         Memory for DOS shell: 256K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k for select criteria: Yes        Ask for sort criteria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se sensitive search: Yes   Add comments while logging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inter Name: SCREEN          Ask for dest at report time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Dest: PR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liCat(tm) Dis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95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ere are 5 parts to the main menu scre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in menu bar  (the top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Volume label options window  (below the main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Catalog options window (below the volume labe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tatus line (just below the catalog 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ogram title and copyright message (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bar is the bar displayed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is a pull-down type menu that allows you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enus available in InteliCat.  To access one of the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 simultaneous with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The following submenu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Files - This submenu allows you to read and write mo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iles used by InteliCat.  Items presen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read/write a database, read/write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ead/write a filter file,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- This submenu allows you to add disks (sca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, add comments, and add disk volum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/Replace - This submenu allows you to delete dis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, replace an existing disk, rename disk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the active database (delete all disks a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earch - This submenu allows you to browse and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desired entry(s) and set th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Reports - This submenu allows you to choose and prin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built-in/user defined reports as well as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should use 43/50 line mode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Configuration - This submenu allows you to configur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teliCat's options including the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Utilities - This submenu allows you to use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t are a part of InteliCat.  InteliCa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import utility and a database merge utility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you can shell to DOS from this menu (bu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learn later, InteliCat allows you to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*ANYWHERE* in the program by use of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)   Quit - This submenu allows you to exit InteliCa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essing ESCape enough times allows you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submenu options have hotkeys assigned t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selection of the menu item without traversing the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tkeys work only while you are on the main menu or a sub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explanation of the hotkeys is in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ettings window shows many of the mo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lues.  Since the defaults are good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lays a discussion of the various optio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reference section.  Refer to the section '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 on page 65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contains a mixture of configuration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ata.  The status lin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^       ^        ^      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|        |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        (2)     (3)      (4)               (5) 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Filter indicator - if it isn't blank, it indicate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ing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Logging drive(s) - the drives scanned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ctive database name (this is the databas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being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Number of disk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Number of file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Approximate free conventional memory remaining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Note that it is normal for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ctuate.  The value displayed is an estim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often as memory is used and relea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isks to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lets go through the steps needed to add disks to the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assumes that the default configuration sett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To log your floppy disks you should press CTRL-L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display screen.  Optionally, you can trave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manually by pressing ALT-A (while on the main screen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dd menu.  From there choose the first option 'Log a dis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o 'Log a disk', InteliCat prompts you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first logging drive (drive A: by default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disk, press the ENTER key to start. 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e disk name and then automatically add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the active database.  After scanning is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ext disk.  You can continu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continuing the procedure described above.  When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logging drives, InteliCat go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lo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re finished logging disks, press the ESCape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dd menu.  You'll find that the ESCape key is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quit/abort key in InteliCat.  Pressing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rop you back a level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ry some of the other InteliCat features.  Press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reports menu and then press the 'E' key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.  Alternatively you can press CTRL-Q (hot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going through the menus.  After you select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, InteliCat displays the report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an alphabetical listing of the files you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 If the listing is longer than one page you can us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Dn to move between the repor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options available at the report page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e of these press the 'S' key to ask for a search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S', a window pops up asking for the search data. 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file that was on one of the disks that you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InteliCat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has the file and highlight the matching fil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SCape key when you're finished viewing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ESCape key is your general purpose quit/ab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InteliCat you have a choice of three method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ALT-X while on the main menu or a submenu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xit in this manner InteliCat doesn't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the ESCape key until InteliCat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rm you wish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e the Quit submenu to exit. 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nfirmation when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general feel for using InteliCat!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ference section, paying particular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aling with the options available in InteliCat.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en, using InteliCat is pretty easy.  InteliCat smoo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s state of the art power with ease of us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ataloger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rmly believe the best method to learn a good program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round with it.  InteliCat's intuitive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periment and discover most of the featur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ad the documentation.  The remaining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ill answer any specific questions you hav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covers in detail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available in InteliCat.  If you're new to Inteli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read the tutorial before reading this refer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rtion of the manual will cover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InteliCat followed by a detailed item by ite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a uniform set of conventions in it's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.  In InteliCat the following conventions 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On-line help can be viewed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ESCape from anywhere in the program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quit whatever it's doing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vel or menu.  For example: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on a submenu returns you to the main menu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displayed.  Pressing ESCape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submenu displayed causes InteliCat to ask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ESCape at a Yes/No prompt is the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select submenus by pressing the ALT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lighted letter.  This method of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works anytime you are on the main menu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submenus available from the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Pressing ALT-A selects the ADD submenu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use the cursor keys to navigate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may select items on the submenu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the highlight bar and then pressing RE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highlighted letter on the menu item,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menu item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prompts the user with 'dialog boxes'. 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 may contain several types of fields:  input fiel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toggles, radio groups, and selection boxes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 will always contain one or mor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.  A dialog box in InteliCat works very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es use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escribes the field typ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a dialog box, followed by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nput field is a field where you type a string valu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elds are typically used when the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be any one of many choices (i.e. a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utton toggle is used for fields that can only hav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wo values.  For example, options that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/Off or Yes/No are prompted via a button toggle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ress the hotkey for a button toggle, you toggle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as well as make it the current item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while the current item is a button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toggl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groups are used for fields that have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ossible settings that can't be handl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dialog button.  For example,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pecify 'Yes', 'No', or 'Ask' are presented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adio group.  A radio group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group colors.  Any item in a radio grou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by pressing ALT and the hilited hotke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tem, or when the group is the current item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will change the selected grou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es are used to display action choic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(for example, 'Cancel' or 'Ok').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 can be active or inactive, although onl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can be active at a time (and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be an active selection box)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, the action associated with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will be performed (Note: 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configuration options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reatment of the ENTER key.  Since many peopl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essing ENTER to move from one field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ws you to specify the ENTER key should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eld to field.  See the description of 'Ent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es Dialog' on page 69 for details)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is displayed with double lin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 selection box(es) are display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dialog box is displayed the follow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The current item in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using the configured 'selecte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If the current item is not a selection box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selection box is considered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displayed with double lin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hilite' color (when you press ENTER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ociated with the first selection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ed unless you activat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box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Pressing the TAB key makes the nex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 the current one.  Items in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include input fields, buttons,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s, and boxes (see below for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Pressing the BACKTAB key (shift TAB)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item in the dialog box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Pressing ENTER causes the action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active selection box (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played with double lines) to be perform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most cases, this causes the dialog bo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ed.  NOTE:  If you hav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ed to move to the next field w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essed this treatment of the E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ridden.  See the description of '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s Dialog' on page 6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Hot keys associated with the various item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 are displayed using the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.  Pressing the ALT key with the hil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key letter will select that i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is a selection box, it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, and then the a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will be performed (as if you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Clicking on any field with the mouse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to act as if the hotkey for tha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sample dialog box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tems that ar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( ) Use Automatic Disk Naming  &lt;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&gt;| Template: ____________________             |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                                      |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Volume Label Read Option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(*) Ignore existing volume labels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( ) Always use existing volume labels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( ) Ask before using existing labels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                                      |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=======+       +-------------+        |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|| Ok  ||       |   Cancel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=======+       +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+---------^------------------^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eld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box         Inactiv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the last menu item used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menus (during the current session).  When you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bmenu the last used item on the menu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things such as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, sort fields, and search data.  Whe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remembered operations a second time,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options that default to what you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employs the use of hotkeys to allow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ome menu items without having to traverse the menu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hotkeys are active while you are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e of the submenus available from the main menu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list of hotkeys is in the section '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'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Pressing ALT-Z from *any* input prompt shells you to DO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ready to return to InteliCat you may do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uses the same editor for every string you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.  When InteliCat first prompts you to input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may display a default valu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ting at the end.  The color used for the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configured 'Initial Input Color'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you press is an input key (i.e. a letter or numb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delete the original default value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yping a new string.  If the first key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ursor positioning key or command key (i.e. HO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, BACKSPACE, DELETE, etc...) InteliCat assume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edit the default value, and doesn'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key is pressed, the entire inpu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layed using the configured edit color.  (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s displayed using the Edit color, you are i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When a field is displayed using the input col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ny key other than a cursor positioning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the previous contents to be replaced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hen there is a list that contain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(i.e. list of files, list of disk names,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, etc), InteliCat displays a 'pick list'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.  You can select an item from a pick list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lite bar to the desired item and pressing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suming the Ok box is active - se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es above).  Pick lists show items in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 to allowing scrolling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ositioning keys (cursor keys, pgup/pgd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/end), InteliCat allows you to search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.  Here's how the search feature in pick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list is initially displayed, the cursor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first character of the first item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press a number/character InteliCat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 next item that matche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typed so far.  For example,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 letter, 'M' for instance, InteliC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item that starts with the letter M.  If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will become the current one,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ting on the second position in the item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letter, 'A' for instance, InteliCa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item that starts with 'MA' and makes it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cursor would then be displayed at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fset).  If none of the items start with 'MA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attempt finding the first item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etter just pressed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to show how many characters deep the searc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BACKSPACE during a search caus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item to become current.  (I.E. the las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was typed is back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has built in support that allows you to use a mo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ventions hold true when a mouse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n item/field is performed by mov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item you desire to select, and then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leasing any of the mouse buttons.  InteliCat se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icked on something when you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pushed.  Therefore, InteliCat considers the ite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with the mouse to be the one the mous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menu item with the mouse causes that ite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If you click on a submenu (of the main menu b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menu selected will be displayed.  If you click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of a submenu, that sele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 bars are items that can be clicked on by the mou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areas that can be selected on the scroll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Up Arrow causes the previous item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r mad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Down Arrow causes the next item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r mad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scroll bar causes the display to mov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'Page Full' at a time.  Clicking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marker on the scroll bar causes the direc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, while clicking below the current position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direction to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eens that have a status line that lists commands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to Abort    F10: Save, etc),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status line causes that ac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alog boxes, clicking on a field causes that fiel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active).  Clicking on a selection box causes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ade active, and th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position in the current active input field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the specified position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mouse by InteliCat can be turned off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, as well as by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 /R (stands for rodent control &lt;grin&gt;). 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ay be toggled on/off within InteliCat without re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in InteliCat are displayed in a standard manner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, "..." is used after a menu item to indicat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prompted for when you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|&gt;" (Right arrow pointer) is used to indicate menu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second menu to appear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nu item has a hotkey that can be used to select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is displayed next to the menu it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InteliCat you have the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help control the way InteliCat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session.  (For permanent changes you should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).  The following list describes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Note that several of the parameters requir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value.  Angle brackets surround user defin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en you specify the associated parameter. 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Black and white mode.  This causes InteliCat to on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nd white colors for screen displays.  (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es not apply to the opening and clos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unregistered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 &lt;CFG_FILE&gt;  Names a configuration file to read at st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InteliCat searches for IC.CFG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 (instead of a file name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locate 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Names a database to read at start 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rectory name (instead of a file nam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earches the specified directory for IC.DB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nteliCat attempts to locate IC.DB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EMS a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it to do.  If you don't want InteliCat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EMS you sh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causes InteliCat to allocate as muc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 can (up to the amount required for 32,000 file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teliCat determines more files will f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memory than available EMS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se the conventional memory instead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you shouldn't use this option since InteliC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o detect the adapter properly on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InteliCat's video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specify this option.  If you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, you should report your adapter br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o the support board so future versions o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detect the adapter you hav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adapters are:  MDA (video memory starting at B000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now control), CGA (video memory starting at B800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), EGA and VGA (video memory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800h, no snow control, 43/50 line mode for report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N   This option specifies color mode without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control.  (Or if you don't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O   This option specifies color mode with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Don't allow use of the rodent (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&lt;999&gt;  Specifies the amount of X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XMS a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t to allocate (up to the amount requir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number of files InteliCat can handle)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InteliCat to attempt using XM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tells InteliCat to allocate as much XM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needs and is available.  If InteliCat determin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ll fit in conventional memory than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InteliCat will automatically us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stead of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parameters append them to the line us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following examples show how to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1024 /D CURTIS /C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nteliC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E 1024)      Allocate and use 1024K (1 meg)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D CURTIS)    Read a database called CURTIS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C LITTLE)    Read a configuration file called LI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urns off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/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in questions users have had about InteliCat i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files an InteliCat database can have.  The answer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kind of memory InteliCat is using for the fil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cognizes three types of memory:  conventional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40K that DOS can use), extended, and expanded memo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he largest user of memory is file recor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do so, InteliCat attempts to store file reco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memory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          HIMEM.SYS v2.0+ must be present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HIMEM doesn't allow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 when you're using a V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extended memory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for InteliCat to use)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           EMM driver v3.2+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expanded memory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for InteliCat to use)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      There has to be som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InteliCat does not combin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memory storage for the file records - it suppor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, but will only use one of them in a given ses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hardware EMS (expanded) board, it is probably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than XMS (extended) because of speed consider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is the fastest, however, it has the leas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back to how many files InteliCat supports in a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files depends on the type of memory in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amount available.  If you use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can have up to 32,000 files in a databas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eg of memory holds 32,00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records are in conventional memory,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a database is not an easy thing to explain.  Pl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it depends on your *specific* machine setup (i.e.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you have loaded, DOS version, how many device driver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etc...).  In general you can get about 4000-5000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n a 640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liCat starts it first checks to see if you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database using command line parame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pecify the configuration/databa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next looks for an environment vari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read.  InteliCat looks at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CFG     Specifies the configuration file to read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read IC.CFG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DB      Specifies the database to read (or th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IC.DB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ILT    Specifies the name of the filter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CCFG=C:\IC\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ed InteliCat, it would look for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:\IC\SECOND.CFG' unless you specified a differen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aintains several files to keep track of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and the databases.  InteliCat data files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that let you know what kind of file you're looking 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save a file with InteliCat without spec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nteliCat uses the default for that type of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n extension other than the one listed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InteliCat will ignore it.  The various 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Fil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K           Backup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T           Fil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EY           Keyword pick li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MP           Comment impor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T           Prin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P           User defined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P           User defined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current files in use is available from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e a description of the files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tores the names of most datafiles in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Specifically, all files that are in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of the configuration filename and backup filena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configuration.  This allows the files you u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arried over multipl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port files, InteliCat only stores on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The other default report file will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extension (i.e. .REP for file reports, and .R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repor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P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only specify the name of a single database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INTAINS TWO DATABASES INSTEAD OF ONE.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file names, sizes, etc are in one databas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in a separate data base.  In order to mak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atabases as transparent as possible, InteliCat only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database name and tracks both databases from th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DATABASE HAS THE SAME NAME AS THE "MAIN" DATABAS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XXXX1.DB file you will lose all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it is best to avoid naming databases with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nds with a '1'.  All *.DB files that have a '1' 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filename are filtered out when the pick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places where InteliCat needs to obtain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rom you.  Except for the comment editor, all fiel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a single string editor.  To help you bet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or the following is a list 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ente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Has the traditional meaning of a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ditional for the PC)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to the left of the cursor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Press CTRL U to undo all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.  This restores the original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This key combination deletes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This deletes the character that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s to the next field in multi-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input and discards changes to the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editing.  In multi-field input, chang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discarded when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Moves the cursor to the home position (1st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-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In multi-field input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In multi-field input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AB   In multi-field input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default value for the string, InteliCat 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fter the last character in the string.  If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default value you should press one of the comman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s the first key (if you accidently hit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you can use CTRL U to restore the original valu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places the default value by the new value typ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key pressed is a valid letter/number.  After the firs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edit mode and can typ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global command keys provided in InteliC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ESCape key.  Pressing the ESCape key causes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bort the current operation and return to the previous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pressing the ESCape key while on a submenu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enu to disappear, returning you to the main menu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want to back out of whatever you're doing i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ess the ESCape key.  If abort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you to lose changed data, InteliCat prompts you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  Pressing the ESCape key at a yes/no ques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wering the questio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so provides a global DOS shell command.  *Anywher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s waiting for a keystroke you can press ALT-Z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!  InteliCat modifies the DOS prompt to remind you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ed out.  Typing EXIT at the DOS prompt will return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Note that InteliCat uses Switch!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how much memory to make available for the DOS sh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can make virtually *all* memory used by InteliCa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ell.  The options section of this manual cov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has the most powerful regular expression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a disk cataloging program on the market today (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is writing).  Those familiar with Brief will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t home with InteliCat's regular expressions sinc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in InteliCat are virtually the same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popular Brief editor.  Any time you're search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tring you're allowed to use regular expressions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selection criteria and search data 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not familiar with regular expressions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ere.  Basically, even if you don't realize it, you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know about some type of regular expressions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typed a DOS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a regular expression that list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.DOC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a regular expression is a pattern that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quences.  A regular expression can have two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in it.  A regular expression consists of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as letters and numbers), and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.  The metacharacters are what give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upports virtually the sam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as the Brief editor.  These meta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tches any number of occurrences (0 or more)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* matches as few occurrenc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rest of the 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*d matches gd, god, good, gad, and gi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, g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?t matches cat and cut, but not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Matches 0 or more occurrences of the prece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Note that with @, InteliCat consider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est possible occurrences of a patter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@d matches gd, god, good, goood, goooo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Matches 1 or more occurrences of the prece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This is the same as the @ except that o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are need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+d matches god, good, goood, goooo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Matches either the preceding pattern 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|c matches either b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|that doesn't match what you might think though!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either thishat or thithat.  To see how to d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either of the words (this or that)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category of regular express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}   Groups characters or patterns together for a searc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g characters provides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 Provides a way to control how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aluates regular expressions (i.e.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in a mathematical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 Groups a set of tex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n the discussion of the or operator (|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w the expression:  this|that didn't match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r that as might be expected.  Using group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make thi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this}|{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above would find occurrences of this 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k}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one or more occurrences of the wor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  This creates a "set" of characters to search for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veral powerful forms of the 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]  Matches a character if it IS NO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between the [~ and th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-]  Matches a RANGE of characters.  For example, [a-z]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range character must have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than the up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-z0-9A-Z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all letters (upper and l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umbers.  This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ra12, 123x134, 23, and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  it's and "fir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a-z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everything that isn't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Override character.  The backslash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meaning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* searches for the actual character *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ing the * as a regular expression as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allows you to search for the backslash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[ allows you to search for the left bracket, overri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usage of the left bracket as the ope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ence for evaluating regular expressions is as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from highest precedence to the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     Groups have the highest precedence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s characters inside a group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, @, +   Matches from the left to the right.  These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high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haracters have equal precedenc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ultiple places in InteliCat where you can enter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 Anytime you specify you want to search for some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earch window to get the search op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ndow appear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arch Data 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: ( X ) File/Ext ( X ) Disk   ( X ) Keywords   ( X ) Comment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(   )  Search Backward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+============+              +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|  OK      ||              |  Cancel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+============+              +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liCat displays the search window, InteliCat 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the input field waiting for you to type data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f you previously searched for something, the valu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l be the default string.  You should noti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in the search window.  You can get to the fiel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AB, BACKTAB, and hilite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can use regular expressions in the search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appends a '*' to the beginning a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to search for (this allows InteliCat to find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tring without requiring you to manually add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ling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search to be fast, don't search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liCat must read comment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arch for something InteliCat will remember how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oggle fields.  Next time you request a sear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you made will b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the user with flexible and powerful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One of the configuration options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sort options when you select a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sorting.  For this discussion 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InteliCat optioned to ask for the sort options (the defaul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know more about the InteliCat option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section titled 'Configuration Menu' on page 6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items causes InteliCat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When you select a user defined report, the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prompted for if you have specified automatic sort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port format options.  When automatic sort criter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a user defined report, the sor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when you select the report.  Note there ar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pecifications available for file type reports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several more menu items that bring up a different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.  This disk type sort window is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.  When you pick one of the menu items liste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 when InteliCat is ready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File Name                [-]6 - Comment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File Ext                 [-]7 - Date &amp; Time   &lt;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Subdir                   [-]8 - Size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Disk Name                [-]9 - Archive Name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5 - Keywords                 [-]10 - Archive Ext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^  +======+                     +------------+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|| OK ||                     |  Cancel    |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+======+                     +------------+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| 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ist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b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to sort.  InteliCat sh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rted fields as the defaults.  To sor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should type in a list of field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eceding a field number with a minus sign say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the specified field in descending order (no spa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the - and the field number).  For example to s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on the file name, and descending ord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list you typ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d the following files/extensions, the chart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sorted results using the field lis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Sorted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.EXE          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            I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CFG                   LC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PRN                   LC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      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pecial purpose sort options wind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 of disk reports (i.e. the Volume report)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Disk Name                [-]5 - Free Spac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Keywords                 [-]6 - Total Spac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Comments                 [-]7 - Date Index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Used Spac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| OK ||                     |  Cancel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selection window works like the one discuss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that the items on this window are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stead of files (since the volume report only list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the user with an extremely flexibl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specific records through the use of selection criteri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ation options controls whether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criteria when you pick a menu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selecting specific records.  This section assum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optioned to ask for the selection criteria (the defaul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know more about the InteliCat option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section titled 'Configuration Menu' on page 6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items causes InteliCat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When you select a user defined report,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prompted for if you specified automatic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several more menu items that bring up a different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ptions.  This disk type selection criteria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later in this section).  When you pick on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listed above the following window is displayed whe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to get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File Specs        [-]7 - Siz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Subdirs           [-]8 - Archive Member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Disk Names        [-]9 - File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Keywords         [-]10 - File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Comments         [-]11 - Archive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6 - Date Range       [-]12 - Exclude Disk Record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| OK ||                     |  Cancel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and logical conditions fo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special records on.  If you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InteliCat will display the last data you typ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files by any combination of the above listed fiel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pecify more than one field to en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you should type in the list of field numb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ogical operators.  InteliCat treats a space betwe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e same as an '&amp;'.   See the section 'Using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for Selection Criteria' on page 40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eld number with a minus sign say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the specified data for the associated field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ield causes InteliCat to reject those records tha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entered about the field (no spaces should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 and the field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fields you wish to specify selection criteria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you for the selection options.  For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you to specify the selection criteria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input.  The first method of entering criteria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a list of data values.  This type of inp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prompts you for additional selection criteri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ntil you press return without typing any data.  In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mit on the number of different criteria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eld is the available memory.  The following field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pu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le specs                  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ubdirs                     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Di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full use of regular expressions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ata for any of the above fields.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'Using Regular Expressions' for details on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provide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of input for selection criteria is a rang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one of the following fields you'll b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ange to use as the selection criteria for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selection criteria you should enter valu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in the associated field.  For example let's s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report listing all executable files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 the selection fiel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teliCat would prompt for the selection criteri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  To select executable files the following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Selection Data : ESCape to Abort 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File Specs, one per line.  Blank line to end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1): *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2): *.co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3)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^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|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prompt issued by InteliCat for the selection dat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pressing return without entering anything g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ackup to previously entered fields (within the 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eld) by pressing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criteria listed above, InteliCat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cords that have an extension of EXE or COM.  If you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ther fields InteliCat would prompt for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and then select on those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use selection criteria that doesn't apply to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i.e. filename, subdir, archive, etc...)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cludes disk volumes of matched files. 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nteliCat to do this, simply use the 'Exclude Disk Recor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inus sign with option 12 (Exclude Disk Records)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o exclud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selection criteria is specific to disk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s prompted for when you select a disk type report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Disk Names        [-]6 - Total Space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Keywords          [-]7 - Date Indexed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Comments          [-]8 - Disk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Used Space        [-]9 - Disk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Free Spac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| OK ||                     |  Cancel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Logical Conditions For 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nteliCat's many unique features is the ability it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bine the selection fields using an algebraic like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 can be specified to combine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This specifies an AND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meet both the first and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This specifies an OR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he first or second conditions (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This specifies a NOT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riteria and NOT the secon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This specifies a XOR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either the first or second conditions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matching both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operators have equal precedence InteliCat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() to group expressions together.  To demonstrate 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ts together lets look at a few examples.  In our exampl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able to list all *.COM files on the disk "IC000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keywords or comments.  In addition we want to see all *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ny disk that have a size between 0 and 2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y have comments/keywords.  With InteliC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specify complex conditions like this.  To perfor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would enter selection criteria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&amp; 3 &amp; (9 | 10)) | (1 &amp;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file specs you would specify *.CO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name you would specify IC000. 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ze range you would specify a low value of 0 and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etting the size range, InteliCat calmly performs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giving you only those files you wanted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 to the selection criteria is that InteliC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one set of input for a given field.  In the examp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the '1' field twice, but InteliCat only promp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nce.  InteliCat uses the same file specs in both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pecified field 1 in the sele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examples should help clarify the use of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ssume you have a databas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Subdir    Filename  Size      Date    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01    C:\UTILS\ IC19.ZIP  179877    12/15/93  CAT DISK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01    C:\UTILS\ TSNR22.ZIP 98100    01/03/94  SN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s: This utility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 and repla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03     C:\DB     CBASE.ZIP 132133    06/02/92  DATABASE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s: This is the source for a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brary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03     C:\DB     DBAK.ZIP  200062    01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     As mentioned above, this selec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files that meet the criteri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1 AND field 2 to be select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specify *.ZIP for the file 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 (criteria 1) and C:\UTILS and C:\B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directories (criteria 2),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lect IC19.ZIP and TSNR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     Using the same criteria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bove, InteliCat would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ed (as all meet the criteria for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     Using the same criteria as lis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bove, the files on the DBS03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selected (because they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criteria and DON'T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     Using the same criteria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bove, the files on the DBS03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selected because they only mee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riteria.  Since the files on the UTIL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meet both criteria they would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using parenthesis you can specify the order you want a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iteria &amp; logical operator to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start InteliCat you are in the main menu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enu is a pull-down type menu.  You can press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the same time as the first letter of the menu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and InteliCat will display the submenu.  Once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pulled down you can use the arrow keys to change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LT key combinations still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a submenu you can choose a menu item by using th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desired item and then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select the item.  You may also select a sub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highlighted letter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hart illustrates the various menu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&lt; Main Menu &gt;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s Add Delete/replace Search Reports Configuration Utilities Qu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     ^        ^          ^     ^           ^         ^          ^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|          |      \          |          \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\       |          |        \        |            \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\     |          |          \      |              \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\   |          |          |      |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    |   |       Pressing       \   Pressing     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selects |   |       ALT-S           |  ALT-C selects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   |   |       selects the     |  the Configuration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    |   |       Search submenu  |  submenu.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|                       |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 Pressing ALT-D        Pressing ALT-R    Pressing       |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 selects the           selects the       ALT-U selects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Delete/Replace        Reports submenu.  the Utiliti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submenu.                                submenu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A                                           Pressing 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Add                                          sele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                                               Qui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 the items currently available o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&lt; Files Menu &gt;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new database..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databas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d configuration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 configuration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filter list..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filter list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 keyword list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keyword list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files in use..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&lt; Add Menu &gt;--------+      +----&lt;Delete/Replace Menu&gt;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floppy disks... (^L) |      | Replace a disk...      (^R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multi-drives... (^M) |      | Multi-drive replace..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mmy entry...           |      | Rename a disk..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/mod comments... (^C) |      | Delete a disk...       (^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      | Delete a file..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Zap database.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&lt; Search Menu &gt;------+    +-------&lt; Reports Menu &gt;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owse files...      (^B) |    | Volume report...         (^V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ing search...     (^S) |    | Quick volume report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search...         |    | File/ext report...       (^F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search...         |    | Quick file/ext report    (^Q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search...            |    | Duplicate files..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se sensitivity: (ON)    |    | BBS type listing..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    | User defined (Vol)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User defined (File).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43/50 line mode: (OFF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&lt; Configuration Menu &gt;----+     +-----&lt; Utilities Menu &gt;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talog options...   (^O)   |     | Import comments...  (^I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olume label...             |     | Merge databases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Report output...            |     | DOS Shell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format...            |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title..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 usage..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chive...       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naming..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ging drives..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e..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 save..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witch.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list..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options            &gt;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filter list..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op filtering fil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keyword list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et to defaults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licens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Quit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s &lt;-+ to 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submenus follows, however, befo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s, I will give an overview of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menu items in InteliCat have a 'hotkey'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lect the item without having to traverse the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are valid anytime you are on the main menu, or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from the main menu.  Each of the submenus with an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or an item(s) shows the hotkey next to the item it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following list summarizes the availabl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B    Brow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    Add/modif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   Delet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F   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I    Import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Log floppy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M    Log multi-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O    Catalo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    Replac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S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V   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X    Exit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enu contains selections that allow you to read an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data files InteliC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or read a new databas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there were any changes made to the databas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memory, InteliCat saves the changes before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(assuming the autosave feature is on - if it'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if you want to save the current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a pick list of existing databas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for you to pick the file you wish to rea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not on the list (or a new one to creat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box 'New Spec'.  If the database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InteliCat will ask if you wish to creat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teliCat forces the extension to .DB, ignoring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Also, note that all *.DB files that have a '1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lename are filtered and not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rites the current database to disk.  If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changes since the last save, InteliCat displays a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teliCat automatically saves the database on exit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utosave option turned off, InteliCat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ther or not it should save changes), however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anually save progressive changes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load a new configuration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e that if the maximum number of files, dis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s less than the number that are already in memor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teliCat can't rearrange the memory settings due to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), a warning will be issued, and the maximum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eft as they were before you loaded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oading a new configuration file doesn't chang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in use during the session, the files in use,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template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ave the current configuration to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ick this option, InteliCat prompts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the configuration to.  InteliCat forces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file to .CFG, ignoring all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Fil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ame of a filter fi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cre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the filter file to filter out matching fil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logging a disk.  The filter list can contain as man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s you desire.  In addition, full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for the fil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/add filters, select the 'Edit filter list'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llowing file specifications for the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will not include any .COM, .EXE, .BAT or READ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encountered when it logs a disk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imply be ignored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expanding the contents of archive files,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archive will also be filtered if they match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will also import .DIZ files (if configured to do s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y are filtered.  This allows you to filter th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them out of the database, and still use th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rites the current filter list to a disk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If the list is blank (no filters defined)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ame of a keyword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(or cre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you to select keywords from a list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keywords for files/disks (you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typing the keywords instead).  Creating and us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words helps maintain consistency in the keyword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word list also gives you a way to input keywor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sks even when you have InteliCat optioned to skip in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/add keywords to the list, select the 'Edit keyword 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configuration menu.  Also refer to the '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'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rites the current keyword list to a disk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If the list is blank (no keywords defined)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menu item, InteliCat display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urrently in use.  This list includes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keyword list, filter file, printer file,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n asterisk ('*') is displayed on the file lin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InteliCat uses 'default' files until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different.  Due to the use of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you will see something listed for the fil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list files even if you aren't using them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filenames can be distinguished from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contents stored in them because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path.  When a file is active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note that InteliCat doesn't display a separat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k report layout name.  The filename for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he same - with the extension being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menu contains selections to allow you to add disk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and add/modify comments for the data base entri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specifying an existing disk name while you are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you can replace from the add menu!  (If you repla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you will be prompted to confirm the replace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menu to replace a disk, you won't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causes InteliCat to scan a disk ad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und to the active data base (excluding any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ed).  After picking this option, InteliCat prompt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disk in the logging drive, and to specify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logging with (leave the subdir blank or specify \ to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isk).  If you specify a subdirectory, only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directory (and child directories)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logging drives, InteliCat asks for a disk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lternatively.  After inserting the disk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nteliCat to scan the disk.  If you don't hav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a way that InteliCat can automatically name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for the disk name (remember the popup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you press ALT-L or select the 'List disks'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).  If you specify a disk that exists, InteliCat will a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plac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 automatic naming, there are two way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name a disk.  First, if you have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and second if you have InteliCat set to us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disk name (this causes automatic naming if the di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label).   When you use both methods of automatic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figured InteliCat to add comments while lo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comments after it's finished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.  (See the section 'Add/mod Comments' on page 50, 5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using the commen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inished logging the disk, InteliCat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isk you want to log.  After you finish logging disk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(or select the Cancel box) to return to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ulti-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orks just like the 'Log Floppy Disk' optio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path to log, allowing different dri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gged on the fly.  If you specify a disk letter in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InteliCat will log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entire D drive to be logged, while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D: drive to be logged starting with the \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ath blank causes the current multi-drive to b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urrent drive is listed on the dialo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ulti-drive function of InteliCat makes it easy to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hard drives without having to constantly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kind of like the 'Log floppy disks' op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reates a dummy disk entry (volume name only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the disk is logged with no files included). 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can record the existence of a particular disk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include the file names that are on it.  On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would be for logging a master program disk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is likely to contain many various files (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on't care about), however they are all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(which is what you care ab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oesn't require you to insert a floppy disk when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mmy entry.  When you select this option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size in K bytes.  The value you specif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in InteliCat as the total space of the disk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InteliCat allows you to specify you want it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get the space information (i.e. total space, used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  Select the read option if you want to do this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option you may also specify the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volume label for a disk logged this way is NOT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the volume label option settings.  If you ask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disk and have the configuration set to us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s the disk name, InteliCat will use an existing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s the disk name.  However, under no circumsta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ttempt to modify the volume label of a disk logg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add/delete/modify the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for each of the entries in the active data ba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, InteliCat asks for the selection criteri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(if you configured InteliCat to ask for them)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you can limit the list of files brough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desired (see the section titled 'Selecting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' on page 37 for details on selectio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teliCat displays the comment entry screen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ile you're editing comments/keywords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vailable (as listed at the bottom of the scre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 Brings up the Copy Utility. 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utility see the section 'Copy Utility'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Copy to clipboard.  This copies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Keyword list.  This displays the keywo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isplayed in sorted order)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/add keywords to the list as well as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from the list to be appended to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  Using the keyword list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s while you're in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This als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s when you hav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ed to skip the input of key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the 'Keyword options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for option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he keyword lis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ppend a keyword contained in the li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s field, simply move the hilite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keyword and select the Ok selection box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f you just 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a new keyword to the list, select the Ad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dit the hilited keyword, select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lete a keyword from the list select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it the list without appending a key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field, press ESCape or select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2  Replace with clipboard.  This replac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 (the one the cursor is in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matching clipboard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 field is empty, the input field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evious file (with save)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display the previous file. 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s the current record automatically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7  Previous file (without save).  Pressing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uses InteliCat to display the previou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    Search.  Pressing the ALT S key caus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pop-up and allow you to specify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arch for.  This allows you to quickly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file or files.  If you modifi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without saving it,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los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A     Searches for the next match (after ALT S h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    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B     Searches for the previous match (after ALT S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     been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Next file (with save)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display the next file after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8  Next file (without save)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display the next file, discar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    DOS Shell.  This is the global command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Up  These two keys allow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Dn  between the two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Save and advance.  This advances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aving the changes 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 F10  Exit to the menu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return you to the Add submenu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ny 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 to menu.  This key causes InteliCat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and return you to the menu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, InteliCat highlights the keyword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you to edit the keywords.  While you're in th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standard InteliCat string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ne of the configuration options can be used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rom prompting for keywords.  The 'Skip Keywords'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68 describes this option.  When it'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default it's off) InteliCat will only prompt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enter key (or the down arrow) you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to enter comments about the current file. 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mment field, a whole new set of edit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 editing keys provided while in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suitable for editing the large field (i.e. simila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with automatic word wrap).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 between the keys in the InteliCat commen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editor.  The memo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oves the cursor left one position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classic PC action for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s the character under the cursor (if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is off).  When mark mode is o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lete key causes InteliCa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   Moves the cursor the 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Right  Moves r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Left   Moves left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pace  Puts a "hard" space in the docu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ures two words aren't split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rap.  (Remember that the report may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 at different spots than the screen!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answer if you don't wan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l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Mov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     (2 homes in a row) Moves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ndow.  This is the same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pressing Contro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Home (3 homes in a row) Moves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Moves to the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       (2 ends in a row) Mov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indow.  This is the 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Contro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End    (3 ends in a row) Moves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   Moves the screen up by a page full (a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data that InteliCat can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window at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   Moves the screen down by a pag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me   Moves to the start of the displaye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End    Moves to the end of the displayed window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Center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        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         Inserts the contents of the editor scr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current cursor locati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ap buffer used here is particu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, and has no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/keyword clipboar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          Deletes from the cursor loca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, ALT M   Toggles mark mode (allows marking a blo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Minus   If mark mode is off this cuts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scrap buffer.  If mark mode i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Plus    If mark mode is off this copi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the scrap buffer.  If mark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pie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Y      Deletes the current line.  (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 comments and keywords, InteliCat has a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at allows you to replicate existing comments/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lipboard field for the keywords in addi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lipboard field for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lipboard is actually quite simple.  You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:  You can copy the contents of the current files fiel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opied is the one you're currently on) to the clipboar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the contents of the clipboard fiel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the command keys to copy fields to/from the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re editing the keywor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has a built in copy utility that makes it a snap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and/or keywords from one file in the databas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atabase.  This utility can only be invok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input screen.  It is available for file records only (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voked while viewing a disk record), and is brough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ontrol C.  Additionally, this utility doesn't cop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disk records - it will only copy to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election criteria specified when you fir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/Mod Comments menu item restricts the files that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works with.  Unselected records aren't looked at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ress Control C, the Copy Utility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pecify the copy options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(s) To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Keywords   ( )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 specify which fields (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currently being displayed) you want to cop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select either or both of these fields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o Copy The Field(s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All Matching Filenames   ( )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 specify which files to copy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to.  If you specify all matching filename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will only be copied to selected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ile name as the file you're copying from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hat's displayed).  (See the ignor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ption - it works in conjunction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to copy to all files, the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copied to all files that wer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edit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Ignore Archiv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ells InteliCat to ignore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iles when it's looking for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py the fields to.  Note that this option only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when you haven't selected to copy th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n't Replace   ( ) Replace Existing   ( ) Ask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control how InteliCat handles things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copy the fields to is encountered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ontents in the field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want existing field contents to be replac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Don't Replace.  If you want field cont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be replaced, specify Replace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sk First, InteliCat will prompt you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t encounters a file that already has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for the field being copie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on an individual basis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eld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ly, specify the Append option to caus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copied to be appended to the end of existing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pl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/replace menu is where you should go if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replace, or rename a disk that's in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oes over these three operations as well as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elete individual file records, and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ZAP (erase)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option when you need to replace a dis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database.  This is needed if you modify (i.e.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) on a disk already in the database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you to delete the old disk and then add a new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you to simply tell it you wish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nteliCat will do the work for you.  Now there's no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changing the contents of a disk once you've cataloged i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you replace a disk, InteliCat retains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words for all files on the newly logged disk that w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the last time i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have InteliCat option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that files are in, InteliCat won't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ents/keywords of files if they ar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director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rive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just like the replace option listed above, excep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ny drive to log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name of a disk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teliCat prompts for the existing disk name (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and then prompts for the new name you want to use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unique from others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delete a disk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ame of the disk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'Delete a File' option also allows you to delet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s you're browsing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lete individual file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teliCat prompts for selection criteria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tions when you select this menu item.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and sort options, InteliCat displays a screen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rowse screen.  Pressing the DELete key causes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deleted.  (If you press the DELete key while vie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cord, InteliCat will prompt before deleting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zaps the entire database (deletes all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).  Because of the potential for massive data lo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sks for confirmation before zapp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Once you select this option and confirm i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GET THE DATABASE BACK (unless you kept a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of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menu allows you to search for specific files with e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in this menu allow you to search for a fil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i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various menu items for searching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fields InteliCat searches at *default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browse the database without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.  Unlike the other options on the search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only one that allows you to enter a complet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ection criteria as well as sort options (providing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ed to ask for the selection criteria and/or sort fiel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re in browse mode there are several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ed on the status line near the bottom of the screen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clude keys such as PgUp, PgDn, Up Arrow, and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for browsing through the files that matched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(if you specified selection criteria).  In addi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the letter 'S' (search) or the letter 'F' (find)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o prompt you for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is displayed if you press 'S' or 'F'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tring to search for in addition to the fiel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You can change the fields to search (as well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ptions) by using the tab key to move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and then press the space bar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nding the first match, you can press 'A' (again) or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xt) to move to the next matching record. 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atching records press 'P' (previous) or 'B' (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teliCat only checks the search data agains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iginally matched the selection criteria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earch is another way to enter brows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this option doesn't give you a chanc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or sort options.  Instead, InteliCa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and prompts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tring search option the search window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et to search ALL fields that you can search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verride the fields to search by tabbing to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it's value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search option is just like the string search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t default InteliCat only searches for a ma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 As with the string search, you can overrid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by manually 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search is like the other search options excep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liCat only searches for a match in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is like the other search options except a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nly searches for a match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case sensitivity of the searches in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teliCat considers to be case sensitive (the filename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nd the directory aren't considered case sensitiv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sensitivity flag is ON, InteliCat doesn't find a match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difference in case.  For example, when case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and a file contained the following in the keywor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R LO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earched the keywords field for "cat", the file would *NO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 as a match.  Performing the same search wit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turned off would result i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the setting of this option by looking a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Note:  InteliCat also displays the case sensitivity fla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menu contains all the menu items to choo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built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into the various reports, there are seve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s that will be overviewed.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otice about the reports is the use o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SCREEN' (this option is located on the report outpu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ccessible from the configuration menu).  InteliCat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path anytime the name of the printer is SCREEN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InteliCat optioned to ask for the report destin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output goes to the screen.  When you send a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ere are some special commands availabl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play page.  When you're at the end of a page of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to the screen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the report and returns you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Begins a search.  If InteliCat find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, it automatically displays the page of dat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ing file is on and highligh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Does the same thing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Finds the next match after using the S or 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Does the same thing a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Finds the previous match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Does the same thing as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Up arrow - Moves to the previous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moves you to the next page of the re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you are on the last page of the report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fields to print, the order field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page size, and field widths by changing th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from the Configuration menu).  See the discussion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for details.  Note that the page width setup doesn't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go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note about the reports menu is that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reports, InteliCat won't prompt for sort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regardless of the InteliCat settings.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utomatically sort the data in a predefined manne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the discussion below of the individual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orting and selecting of records is also suppor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s.  The automatic sort/selection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rom the report format options screen (acce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eport is a report that lists all th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atabase.  InteliCat doesn't list individual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.  When you select the volume report, InteliCat as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ptions (providing you configured InteliCat to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).  In addition, you will be prompted f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if InteliCat is option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the volum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Disk Volume Report  -  12:12 am  December 23, 1990   Pg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Name    Used Space  Free Space  Total Space  Files  Index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----------  ----------  -----------  -----  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1     222,208     140,288      362,496      0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2     197,632     164,864      362,496      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3     240,640      81,920      322,560      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4     361,472       1,024      362,496     13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5     196,608     165,888      362,496      6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6     351,232      11,264      362,496     74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7     360,448       2,048      362,496     2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8     353,280       9,216      362,496     39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9     220,160     142,336      362,496     3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0     230,400     132,096      362,496     1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1  23,439,360  10,004,480   33,443,840  1,104  12/22/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teliCat prints comments and keywords for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if you have the options set to print comments and key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iscussion of the Configuration Menu -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page 73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volume report is the same as the volume repo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it automatically sorts the volumes by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/ext report is a report that lists all the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.  When you select the file/ext report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criteria as well as the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you configured InteliCat to ask for the options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fields that InteliCat prints, the order they'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 well as the field widths by the report format option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ptions on page 73).  The following is an exam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File/Ext Listing Report  -  12:12 am  Dec 23, 1990   Pg 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urrent vers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nteliCat Options Menu handler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ptions are handl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ERR.H     IC000000011   6,773  09/28/88  04:17:1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IND.C    IC000000011   1,192  08/20/89  12:18:28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KEYCMP.C  IC000000011  12,349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KEYCMP.C  IC000000011  12,334  09/05/89  07:29:06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        IC000000011   2,026  08/07/89  06:23:3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BAK     IC000000011   2,065  08/07/89  06:28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CM      IC000000011   2,484  10/23/89  05:19:5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M       IC000000011   3,693  10/23/89  05:09:16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L.M       IC000000011   3,732  10/23/89  05:19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OLD     IC000000011   1,338  05/01/89  02:00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file/ext report is the same as the file/ext report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quick file/ext report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 and sort options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s by the filename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gives you a listing of the files that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The fields that InteliCat uses to determine i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uplicate are user configurable (located on th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creen).  After selecting this report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selection criteria (if optioned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on criteria is entered (or skipped)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 the selected file records by all the fiel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nfigured to check for duplicate files. 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only potential duplicate files based on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pecified for InteliCat to check!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eld you have InteliCat configured to check is the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iles that are the same size regardless of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duplicates by InteliCat.  At default, InteliCat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and size when looking 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licates report looks the same as the file/ext repor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printed as well as the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port formatted in a fashion similar to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BS programs (i.e. ProDoor).  Using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 width settings you can create a ProDoor di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nteliCat data base.  This allows Sysops to download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use InteliCat to log them, import comments from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iginating board, and then automatically create the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required for ProDoor!  The report option setting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ProDoor DI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: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line:    CR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Width:         0 or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: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Date Width: 0 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Width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e order fields are printed when you select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the same (InteliCat will always print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date, and comments when the BB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v1.9, InteliCat has the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layout to allow you to tailor the other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 a variety of different BBS dir formats,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is somewhat limited to the ProDo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 (V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ame of a volu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file (created from the report format options screen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how the report should look.  When you specify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se, InteliCat will modify the report format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ose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s also allow you to use automatic s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(see the report format option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upports an unlimited (other than disk space)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report lay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select a user defined File report layout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between this option and the one above is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ort that is generat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use of 43/50 line output for report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 Note that you can only turn this option 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/VGA or equival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ubmenu has all the items tha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tings in InteliCat. 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each of the menu items available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hoice allows you to set many of the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options you can set by choosing Catalog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Case sensitive search:  This option is the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ity flag.  When case sensitivity is on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match a string being searched for unles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and case match.  If you turn on the case fla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Hello to be different from hello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option is on.  Note that the filename,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and subdirectory fields aren't case sensitive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ter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comments while logging: 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prompts for comments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isk logged.  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sk for select criteria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prompt for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hoose a menu item that allows select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  The following menu items allow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When you select a user defined report,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will only be prompted for if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criteria hasn't been specified (se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ptions on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sk for sort criteria:  This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teliCat should prompt for the sort o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, InteliCat will never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options.  When this option is tur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enu items cause InteliCat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When you select a user defined report,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will only be prompted for if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hasn't been specified (see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on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Keep subdir name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collect subdirectory nam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, InteliCat tracks the directory nam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.  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When this option is on, InteliCat consid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to be significant when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matching filename as a disk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d.  I.E. if you move files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one subdirectory to another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k while this option set, InteliCa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der the files to be matches with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s (the comments and keyword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rried ov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se mouse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allow the use of a mous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ff, InteliCat won't attempt enabling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it's pres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line option (/R)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not to use the mous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Backup database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backup a database before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.  InteliCat keeps the changes to the ma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in memory until you specify to write them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he program.  The comments are in a disk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at changes as you make modif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 are ON InteliCat will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database and comment database to .BAK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ANY changes (either to the main databas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database).  For instance, if you are using IC.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efault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Databases       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.DB     (Files)        IC.B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1.DB    (Comments)     IC1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from the introduction that InteliCat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wo separate databases.  The comment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name as the main database with a '1' append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why database names can only be sev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).  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InteliCat OVERWRITES existing backup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erforms the backup.  This is important to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in the event InteliCat detect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database it makes automatic correction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ave the database, InteliCat replaces any back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made with the new backup (which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files!).  Autosav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urned off if you read a databas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ed comments to minimiz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Skip input of keywords:  This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teliCat should skip the input of keyword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comments/keywords.  When you set this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only prompt for comments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ff, InteliCat prompts for both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Even when you have this option turned on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keyword pick list to specif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  Import 4DOS desc. files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automatically import commen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descript.ion files as it logs disks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, InteliCat considers file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 to be 4DOS comment files, and impor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ey contain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)  Display main option window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should display the two mai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(Volume options and Catalog options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)  Enter Key Finishes Dialog:  This option specifi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treat the ENTER key when it's presse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  At default, pressing the ENTER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ion associated with the active selection box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, typically finishing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urn this option OFF, InteliCat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as if the TAB key was pressed (i.e.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the dialog box is made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ignored when the only kind of fiel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 are selection boxes.  When the only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alog are selection boxes, the ENTER key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action of the active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you turn this option OFF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erform a selection box actio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with the mouse or by pressing the ho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election box.  Also note that the Reset box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log for report format options does *not*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, so if you turn this option off, the only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of selecting the Reset box would be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options item allows you to specify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ndle volume labels.  Before getting into the optio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fication of the wording used is in order.  In this text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 "volume label", I am referring to the volume lab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hysically present on the disk (and is displayed by DO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directory contents of the disk).  When I refer to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", I am referring to the name the disk was given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volume options can have a value equivalent to  'No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', or 'Ask'.  When you have an option set to 'Ask'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before performing the a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at out of the way, the following options can be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Write the disk name as a volume label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InteliCat should writ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the disk as a volume label. 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o 'Yes', InteliCat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n the disk using the disk name (if a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exists, InteliCat will delete it firs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name creation will fail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doesn't obey the rules for naming a volume (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your DOS manual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'.  In summary, when this option is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write the disk name as a volume label to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you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When this option is set to Yes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ppercase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log a disk as a dummy entry, the disk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written on the disk as a volume label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existing volume label as disk nam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InteliCat should treat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volume label as the disk name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'Yes', InteliCat automatically names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ve a volume label.  This has precedenc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disk naming using the template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.  At default this option is 'No'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 and you log a disk that has a volume 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volume label as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the database.  If the disk exists, InteliCat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lso set the option to delete volume lab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liCat deletes the existing volume label *after*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or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 existing volume label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InteliCat should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volume labels as it logs disks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  When this option is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 existing volume labels from every disk you lo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handy way to get rid of existing volume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nteliCat overrides this option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et to write the disk name as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log a disk as a dummy entry, any existing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will NOT be deleted regardless how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change the options that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ere and how report output will be done. 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by choosing this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sk for dest at report time: 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InteliCat will prompt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each time you request a report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n, InteliCat will ask if you wan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the screen, a file, or the configure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ime you request a report.  This option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 of SCREEN as a printer nam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, InteliCat will use the printer nam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utput goes to the screen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int two sided:  This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print reports as two sided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n, InteliCat will print reports (go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other than the screen) in two passes. 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rints all odd pages and then pauses prompting f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oad the paper.  After you press EN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InteliCat will print the even pages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InteliCat prints pages starting with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ed page going through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ed page.  For two sided printing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to reload the paper for the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s so that the paper you desire page tw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inted on is the first in the pape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Use 43/50 line mode for screen reports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InteliCat will display reports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creen using 43 or 50 lines (only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adapters).  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Report Dest:  This option is the "configured"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or path you want report output to go to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destination is where output of all reports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less the printer name is SCREEN, or you use the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stination option to override). 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evice/file for the report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path             Send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PT1                     First parallel 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,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real pr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                     First COM por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re a serial print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dem norm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TEST.PRN              This specifie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to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ot directory of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d TES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inter name:  This option is w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to InteliCat.  The name SCREEN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  If you specify the printer name as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will go to the screen instead of the repor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printer name causes InteliCa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report path.  Additionally, when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other than SCREEN, InteliCat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 file with the print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.PRT (i.e. if you specify a printer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LASER, InteliCat would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LASER.PRT).  If the file doesn't exist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it.  InteliCat stores the print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subdirectory the other data files ar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files contain the printer cod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report is printed (the initialize string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o send after the report is done (the de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).  InteliCat allows you to edit/specify w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/deinit strings are (se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wo options are available by selecting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it/Deinit...' when editing report output option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Initialization string:  This option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string that InteliCat sends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it before each report is printed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values can be specified by using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1 to 3 numbers.  For example the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t many dot matrix printers in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SCII value 27 followed by ASCII value 15. 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ring in InteliCat you could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27\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027\0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27\0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027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send a backslash i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, you can specif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characters (other than those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 as detailed above) ar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initialization string:  This option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string that InteliCat sends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very report that is printed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nitialization string (above) for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ecify specific ascii values (such a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ormat options item allows you to control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.  Using these options you can change the fields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ields are printed, the field width, as well as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formation.  There are separate layout options f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file reports.  You can tell which report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ptions are for by reading the title o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report format options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alog box where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  This is the left margin of the report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 This is the right margin of the report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8.  Note that the right margin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r equal to the actual physica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    This is the number of lines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margin.  At default this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  This is the number of lines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ttom margin.  At default this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ok    This option specifi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supports formfeed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InteliCat will send a formfeed to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next page.  If you set this option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prints line feeds to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page.  At default this ite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 line: This option specifies wha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equence is needed to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head to the next line (at the star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).  The possible values are: 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rriage return), LF (linefeed), or CRLF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rriage return and a linefeed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This option specifies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age.  At default this option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60 (which works properly on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s and dot matrix printers if Formfe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).  Note that the default value leav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extra unused lines on the bottom of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trix page which can normally hold 66 l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don't have a LaserJet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is option.  (Note: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output to be 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a page:  This option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th a single sheet print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is option ON, InteliCa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ress a key after each printed page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Specifies the number of spaces to pri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on the report.  At default the field g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uplicate records:  This option specifies whether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should flag duplicate recor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ype reports.  When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InteliCat will display a * besid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considers to be duplicates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ort the records (and the report lay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fect the way InteliCat finds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.  InteliCat considers a recor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plicate if the fields you hav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 for dups match between one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When you have InteliCa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duplicate records a leading spac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is required.  This means there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a left margin of 1 greater than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 for.  Turn off this option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sample of a report with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ging turned off, and then with i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is option isn't available for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 Long Lines:  Specifies whether or not you want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truncated.  If you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chops off all fields after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ight margin (except for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 which InteliCat prints begi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line).  At default, InteliC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Space:  Specifies whether or not InteliC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space the report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hold Commas for Size Fields: 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play of commas in file size/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on the reports. 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InteliCat won't insert commas i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.  Use of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 reports in the format(s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BBS systems fo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ort Criteria: This field displays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(if any is specified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contains nothing.  NOTE: 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ly performed automatically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reports.  For other repor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sort input field values ar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, but you must press ENTER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r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el Criteria:  This field displays automatic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(if any is specified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contains nothing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is only perform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defined reports.  For other repor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nput field values are take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, but you must press ENTER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normal selection boxes for Ok and Cancel, thi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lso has a number of other selection boxes.  They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Report Options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toggles the report type you'r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.  Each time this box is selected, the repor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ange from file to disk and vice versa.  (Reme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ptions for disk and file reports are kept separa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takes you to the dialog box for modif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report field options.  From this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order to print fields, field widths, fiel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, and the fields to check when loo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ee below for a description of the fiel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allows you to save the current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ort lay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allows you to load the curre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rom an existing report lay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allows you to specify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ox allows you to specify the automatic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ox resets to default values all op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'Fields' selection box on th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ialog, you are able to set the field specific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report type.  After selecting the 'Fields' box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will be displayed list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File Re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Column to Print In       Width          Dup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------------------       ----- 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ile Name       1                     0              (*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bdirs         2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isk Name       3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Size            4                     0              (*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ate            5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ime            6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) Archive         7                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Keywords        8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Comments        Last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Volume Re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Column to Print In     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------------------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isk Name       1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Used Space      2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ree Space      3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otal Space     4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iles           5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Indexed         6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Keywords        7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Comments        8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s are button toggles.  Simply toggle the field 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 printed, and off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field allows you to specify the order you wan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.  When a report is printed, InteliCat prints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one having the lowest column numbe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with the next lowest column, etc...  Fields that aren'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re ignored.  In the example from abov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printed report would have the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disk name as the second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of the comments field can't be specified. 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printed as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a field can be set to a specific value (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occupy that much space on the report), or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(the default).  When the field width is set to 0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termine the wid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etects duplicate records by checking the fiel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'Yes' under the Du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InteliCat checks the fields that you have marked to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uplicate records in the order they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ptions screen (i.e. filename, subdir, disk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, modification date, modification time)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is printed a record is considered a duplicat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atches the previously printed record on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duplicate check fields.  For this t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, you must specify a sort order tha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records to be grouped together.  I.E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ort on all the fields that ar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(in the order they appear o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elect the duplicate files report,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handles the sort order for you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it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pecify the report title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use for reports.  You can specify up to fou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tle information.  Each line that you specify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page, centered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printable area of the report).  Any trailing empt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by InteliCat; you can cause them to be printed a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y putting one or more space character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several 'fields' available for use in the report tit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liCat finds the specification for a field in the tit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stitute the fields value.  The following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   The current databas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T   The time the report was started in 'HH:MM am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   The date the report was started in 'MMM DD, CC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#  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text equivalent to a field listed ab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report title, you can do it by preceding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% sign.  For example, to make the text %F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you would need to specify %%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et the option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allocates and uses memory.  The following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ximum Files, Disks, Subdirs,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our options allow you to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s, disks, subdirectories, and keywords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ndle.  The greater the maximum for each of the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eater the amount of required memory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n't enough memory available to chang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, InteliCat gives you the option to s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configuration file.  Note that if you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that InteliCat can allocate at program start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ake *much* longer to initialize sinc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adjust memory usage until it finds an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be aware that each disk you configure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file slots as well (the file slot is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tores the disk name).  So, if you ask for 3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300 disks you will only be able to use 2700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slots fo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default there are 3000 files, 300 disks, and 300 di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InteliCat runs out of memory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files/disks/dirs aren't in use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the amounts allocated to overcome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age (a message window will inform you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memory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number of files supported by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your system setup and the type of memor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used.  With EMS or extended memory (XMS)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up to 32,000 files in a single database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memory there isn't really an exact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is completely dependant on the EXAC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memory on your system (i.e. any TSRs, de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rs, etc you have will change the amount available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I've found that a typical 640K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hold a MAXIMUM of 6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mount of EM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specify how much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try to use when it first starts up.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econd choice InteliCat attempts to use (X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).  The value specified is the amount of K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InteliCat to use.  It is important to note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EMS memory is allocated in blocks of 16K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s the amount of EMS used to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one type of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Therefore, InteliCat uses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conventional/extended memory, and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there is more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than EMS, InteliCat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more EMS (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you specify) than it requires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number of files.  It takes about 1.2 me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 to hold the maximum 32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looks at the EMS value only when i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(InteliCat doesn't use chan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loaded).  If you specify an amount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on your system, InteliCat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useful values that specif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MS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value of zero causes InteliCat to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MS available (up to enoug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 number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gative value tell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but keeps InteliCat from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value cause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of K bytes specified (up to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the max number of files).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allocate the amount specified it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mount of Extend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specify how muc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teliCat should try to use when it first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  Extended memory is the first choice InteliCat us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MS is available (and you configured InteliCa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), InteliCat will use XMS instead of expanded (EM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specified is the amount of K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orks with extended memory using th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.0  specifications.  This means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HIMEM.SYS in your CONFIG.SYS fil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DISK type drivers can't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one type of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Therefore, InteliCat us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instead of conventional/EMS memory,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there is more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than the amount of X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figured for InteliCat to use)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more extended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how much you specify) than it need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files.  (Approximately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ough to hold the 32,00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attempts extended memory allo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irst starts (InteliCat doesn't use change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ime it's loaded).  If you specify an amou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what is available on your system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a 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useful values that specif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xtended memory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value of zero causes InteliCat to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xtended memory available (up to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max number of files - approximately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gative value tell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but keeps InteliCat from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value cause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of K bytes specified (up to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the max number of files).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allocate the amount specified it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et the options that tell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handle Archive files.  The following options can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tract archive file member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should look inside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names of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When you have this option set to 'Yes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dds the names of all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to the database (flagging them as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).  InteliCat is capable of viewin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HARC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 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K 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checks to see if a file is an archiv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's extension matches one of the configured extens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discussion on ARChive extensions on page 85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et this option to 'Ask' InteliCat will promp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pand each archi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tract archive comments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attempt to pull comments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InteliCat is capable of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out of all supported formats that allow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chive.  This allows you to add comment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having to type them, by using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the archive.  You may also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Ask' to have InteliCat prompt if you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pulled from each archive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Extract them as keywords:  This specifies whether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at are imported are imported to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stead of the comment fiel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options can be viewed/set by selecting the 'More'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archive opti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rchive Extensions:  To set the extensions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s archives, you should select the 'More' box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chive options dialog.  At default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as arch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LZH       PKA       PAK       A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      ARJ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Extract command: This is where you configu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needed to extract files from the archive (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only be used if you want to import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mments, for example, FILE_ID.DIZ)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extract command for an extension, any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ontained in the archive will not be import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properly the archive commands should contain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ors that let InteliCat know where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archive name as well a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extracted.  The following field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  The name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  The name of the file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n extract command without bot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contained in them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since InteliCat won't have a way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archive program 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an example of how this works, the following is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command that will work for PK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nteliCat locates a comment file in an archiv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s InteliCat looks for are configured by you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), it will use Switch! to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extract command.  When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, it will look in the CURRENT DIRECTOR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t asked the archiver to extract.  If found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ll be imported to the comment fiel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ile.  After import, the commen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K Mem Reqd:  This field specifie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witch! should make available to run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command.  If you set this fields value to l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ract command won't be performed successfull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uggested you use a value of 640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Description File(s):  This field is whe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that InteliCat should look for inside archiv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match is found with one of the fil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, InteliCat will execute the extrac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impor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iles can be specified by separating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  In the event a single archive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description files specified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file foun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specify the options dealing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re named.  The following options can be set afte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Only allow upper case disk name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will allow lowercase letters i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.  When this option is On, InteliCat forces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uppercase.  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automatic disk naming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automatically name disk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.  When automatic disk naming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template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disk as it's logged.  The method InteliCat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a name is by sequentially increas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used (based on the template) until a uniqu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.  Examples of this are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and last name used option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you have InteliCat configured to us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s as the disk name and log a disk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, that option overrides automatic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emplate:  This is the template InteliCat us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 disk name when you are using automatic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(the option explained above).  InteliCat exp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be composed of Xs and 9s.  The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essentially a place holder, and th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character that InteliCat can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.  For example, consider the following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This specifies a template for a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isk name. 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s represent characters no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y InteliCat when it generates a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three positions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subject to chan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liCat generates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XX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Last:  This is the name of the last disk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with automatic naming.  InteliCat use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junction with the template described above.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 consider the following examples to see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ould generate a dis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      Last      Generated Name  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      ----------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     IC000     IC00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01     IC00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99     IC100               10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9XX9          L0DB0     L0DB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1     L0DB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9     L1DB0               1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isplays an error and prompts for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unable to generate a unique name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:  IC0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important to note that InteliCat stor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(as well as the template)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means that when you save the datab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value is not automatically saved, so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 InteliCat the last value will revert to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tored in the configuration file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ause a problem because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ncrement the last value until a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generated the first time it names a disk. 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you logged 100 disks using autonaming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InteliCat and later go back in the last value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as before you logged the disk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the next disk, InteliCat would incremen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Use existing volume label as disk nam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InteliCat should treat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OS disk volume label as the disk name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is option is also available from the '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has precedence over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logging a disk that has a volum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change the drive(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for logging disks.  If you specify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teliCat alternates between them for logging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dates.  At default, InteliCat checks the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e PC (for MS-DOS 3.0+) and sets the d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ccordingly.  For versions of DOS prior to 3.0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the US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ptions available after selecting this menu ite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ow dates are displayed (including the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which file typ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) you want InteliCat to automatically save when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the autosave feature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Report Lay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InteliCat set to automatically save a certain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file will be written anytime you perform an a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therwise cause changes to be lost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et to autosave the databases, make chan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and then request to read another database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to the original before read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save is off for a file type, and changes to t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ould be lost without saving it first,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efault all files are automatically saved wh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the option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when shelling to DOS.  Switch! is a function tha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 available for the DOS shell by saving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making it free for DOS, and then restoring the mem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DOS Shell.  Using Switch! it is possible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about 10K of memory used by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after select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witch For DOS Shell:     Specifies if Switch!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d when shelling to DOS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ault this 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DOS Shell:         This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ory to free f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ell.  Specifying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0 causes all memory (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ssible)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the shell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is set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MS:                      Specifies whether Switch!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tempt using EMS memory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XMS or disk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XMS:                      Specifies whether Switch!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tempt using XMS memory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EMS or disk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Use:                  This is a DOS style pa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s where Switch!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eate the temporary mem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en the disk is used (X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MS are used as a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possible).  The pat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ain drive, dir,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name specific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mp file.  Each separ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cation with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micolon (just a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vironment variable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as).  At default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e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K:;J:;I:;H:;G:;F:;E:;D:;C:;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 options item allows you to change th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how the keyword list works when used to enter keywor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Width   This option specifies the maximum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s to be displayed on the keyword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maller this value is, the mor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see without scrolling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that you specify will limi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length InteliCat allows when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keyword, or edit an existing on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.  At default this field ha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space when needed  This field controls whether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ts a space before the key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ng it to a keyword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ready contains someth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this value on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liCat will insert a spa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appends a selected key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/disk keyword field (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t from previous keywords).  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ace will only be inser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keyword fiel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ptions item allows you to change the colo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When you pick this item, InteliCat prompts via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s to change.  The following describes the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there are several primary color group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.  Each one corresponds to an item on the first menu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Color Options ite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Window - InteliCat uses the main window colors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menus, the main screen option windows,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, sort criteria, comment import settings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screens, and other miscellaneous message wind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warnings 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Window - InteliCat uses the warning window col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messages and prompts that warn you about someth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window saying a file couldn't be open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using the warning windo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indow - InteliCat uses the prompt window col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that are prompting you for data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InteliCat that prompt for data using color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prompt colors are:  comment import set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criteria, sort criteria,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enu line - InteliCat uses the top menu line col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pulldow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- The status line colors ar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s on the main screen, browse scree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- This is the color of the background u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's main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&amp; Title - This is the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/title on the main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one of the above options from the secondary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prompt for the specific color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(via another menu).  The only option that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associated with it is the Background col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the various color types that can be set (note: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lor types apply to all the options listed above.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depends on the color group you're chan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in, warning, and prompt window group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bg - This sets the background color used for window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color that you specify he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window, the scroll bar, data 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d bg/fg - This sets the color of hilited te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lor is used to display hotkeys as well as th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not current) selection box in 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g/fg - This sets the color of selected text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, the current item is displayed using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bg/fg - This sets the color of window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input bg/fg - This sets the color of input fiel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first entered (i.e. before you've pressed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editing the field).  When an input field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color, it means that any contents presen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if the first key you press isn't a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nput bg/fg - This sets the color of input fiel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edit mode (i.e. after you've pressed a key wh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bg/fg - This sets the color used to display item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elected bg/fg - This sets the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adio item when the radio group is the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hilite bg/fg - This sets the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for items in a radio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g - This sets the fore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g - This sets the foreground color used to displa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fg - This sets the foreground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bar - This sets the fore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op menu bar, the following color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background/foreground - This is the colo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ackground/foreground - This is the colo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selected sub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foreground - This is the fore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menu bar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copyright/title let you set both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ground color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file specs to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ks are logged.  The filter specifica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(s).  If there isn't currently a filter file in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specify the name of the filter file (to use or cre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the filter specification(s) as it's logging 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filtering is used, each file on disks that are logg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against the list of filter specifications for a mat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carded, and not added to the database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support is available in the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also applies to files contained in archives (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expanding the contents of archives).  Also note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DIZ files and still import them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filtering is being used, a non-blank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first character position of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fore the log drive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Filte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discontinues file filtering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aved list of filter criteria it will be saved (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ave option for filter files set).  If autosave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, you'll be prompted whether you want the filter lis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edit the keyword lis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menu item, the keyword list will be displayed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identical to the one shown when you pull up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hile editing keywords/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this option causes InteliCat to reset the o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(after you confirm you really want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).  Note that this doesn'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s, disks,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MS/XMS for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activ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the registered user name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nteliCat.  Shareware versions are indic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trial u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contains the utility type function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on the Utilities submenu:  Import comments,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and DOS Shell.  There are many additional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or the future.  New utility function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they are created.  This section of the manual docu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import comments from an ASCII tex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convenient way to add comments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manually type them.  You can easily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from BBS listings into an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to import must meet several condi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isting must be in columnar form. 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must always start in the same colum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ield must always star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 multi-line comments, the comments must remain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lumn.  ProDoor and Auntie are two BBS syste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listings with multi-line comments that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import comment utilit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This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multi-lin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InteliCa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Uploaded by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nother type of comment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This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comment that can't be im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liCat can import the first and second exampl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an't import the third example howev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listing that InteliCat can't directly import (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the third example from above), there's still hop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rge Hawkins, an InteliCat user, wrote a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called CT that can translat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ormats into the columnar type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  CT is available as CT.ZIP (or CT.LZH, CT.A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.) on many BBS systems throughout the wor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find CT elsewhere, it is available on th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and can be downloaded by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InteliCat are several sample setup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f the different BBSs directly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ab size is assumed to be eight characters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case for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import option the following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port Comment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With Comments To Import: TEMP.DIR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(Any wildcard brings up file pick list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rting Column of File Name: 1__          End Col: 12_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tarting Column of Comment: 32_          End Col: 69_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haracter That Ends File Name: A  (Any Letter For Not Applicable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Line Offset From File Line: 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 ) Import as Keywords       Replace Existing Comments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(*) Never  ( ) Always  ( ) Ask Firs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*) Ignore Extensi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======+  +--------+  +----------------+  +---------+  +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| Ok ||  | Cancel |  | Scroll File... |  | Load... |  | Save...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======+  +--------+  +----------------+  +---------+  +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ample comment file text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1 f       2         3 C       4         5         6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3456789.1v3456789.123456789.1v3456789.123456789.123456789.12345678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10   ZIP  189110 12-26-89 DS InteliCat V1.0 is the premie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best* cataloger available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features includ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comments, auto disk na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many* other unique featu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1 ^       2         3 ^       4         5         6        ^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                   C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iCat displays the sample comment file text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lid file to im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pecify the name of an existing file to import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import filename field, InteliCat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ew lines of the file in the sample area,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 line showing the current file and comment loca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InteliCat (file start/end, etc).  You may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le by selecting the 'Scroll File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etting into the various fields that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ialog, it should be noted that InteliCat allows you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ad) import settings in disk files.  Select the 'Load'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settings in an existing file.  Alternatively,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ave' box will save the current settings into a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can be set on the Import Comments dialog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comments to import:  This is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ents you want to import.  You hav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isting file here to get past this field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ff this field, InteliCat attempts opening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pecified.  If the file can be opened, InteliCat fi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 in with the ruler lines and a samp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On the ruler lines you'll note InteliCat displays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 where each of the fields (i.e.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) starts and ends.  Uppercase letters show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(F for file and C for comment) and lower case letters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ing column.  If you don't see one of the start/end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cause it doesn't lie between the column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InteliCat will hilite the filename and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in the sample.  The filename columns are display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main window selected color, while the com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sing the main window hil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 scroll through the file to be im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'Scroll File' box.  Once you'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croll File' box, you can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file.  The left and right arrows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ther than the 80 that fit on the screen. 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sample file is slow, but is handy w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.  Pressing ENTER returns you to the impor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a wildcard (an asterisk '*' or question '?')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the file manager allowing you to select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using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of the file:  These two field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which columns the file name occupies in the file li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can be separated from the name by multiple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.  Note that these two types of separato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ed without problems.  As you adjust the start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arrows on the ruler lines move to show you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expected to be.  If you specify an End colum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s before the start column, InteliCat will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s around to make the start column first.  The se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'Character that ends filename' plays a role i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etermines the filename.  Please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op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of the comments:  These two fields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where in the file listing the comment is located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values, the arrows on the status line move to sh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expected.  The file name location mu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ea that the comment doesn't occupy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ype of listing can't be im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.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 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an't import the above data because it wouldn'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when it reached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ends filename:  This option specifies w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should consider as a marker for the end of the file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pha character (letters A-Z) means there isn't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erminator (i.e. the filename is a fixed leng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tart and end columns).  Any non-alph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InteliCat to consider it found the end of filenam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the specified character (i.e. filenames in the lis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aren't a fixed length).  If you set this option to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character, InteliCat considers it reached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regardless of the column it's in) when it lo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rence of the character.  If InteliCat doesn'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e end of the filename is the ending colum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listing is an excellent example of a type of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s this option to be set with a character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IS listing requiring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/binary            23-Sep-91 2269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: CIS FILE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a file that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telling InteliCat what character ends a file n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 (which is the  current format u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) InteliCat should be set to consider '/'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in the example above that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words' listed above are imported as part of the com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next option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offset from file line:  This option determin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 down from the line containing a file nam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before it starts saving text as part of the comm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etting of this field depends on the type of listing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.  In the CIS example shown above, a setting of 2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nteliCat to pull in the 'Keywords' line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followed by the other comments.  A setting of 4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xample would cause the 'Keywords' line to be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would only pull in the file comments from the li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 comment starts on the same line as the file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uld be set to zero.  If the comment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line, this field tells InteliCat how many lines dow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isting comments:  This field is a radio group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of three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 - If you set this value, InteliCat will replac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without asking first.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contains a comment for a file that already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the existing comment fo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 - If you set this value InteliCat will not replac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comments.  This means that if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ready has a comment InteliCat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irst - InteliCat will prompt when it finds a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that already contains a commen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oose whether or not to replace the old comment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by case basis.  When InteliCat prompt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the old comment (and file date) as well a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:  This option specifies whether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gnore the extension when importing comment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 InteliCat allows any comment found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ed archive extensions to be imported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atabase whether or not the same archive extension 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here that BOTH names must have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or the match to occur.  Extensions that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archive extensions require an exact match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be imported.  An example of how this option work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Text being imported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     59,999 This file contains the test materi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EXE    124,999 This is just a simple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Files in InteliCat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Extensions configured as archive extension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ZIP ARC PKA ZO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above InteliCat would import the com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from the listing to the file TEST.LZH if you have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urned on.  Since COM is not configured a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comment for TEST.EXE would not be imported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EXE is configured as a archive extens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ignore extensions off, comments would not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(When ignore extensions is off an exact match on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ready to import the comments select the Ok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start importing the comments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InteliCat the comments found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in the database that matches. 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listed multiple times in your database (i.e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) InteliCat will only assign a matching com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ccurrence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merge an existing databa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is in memory.  When you select this optio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s to insure there is enough memory to hold everyth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tabase.  Providing the combined file isn't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merge the databa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merge procedure InteliCat may have to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a conflict between the two databa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.  A conflict occurs when one of the databases h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exists in the other database.  When this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the following menu to allow you to pic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you want to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: XXXXXXX already exists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name the merge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this disk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all duplicate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rt merge (ESCape)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can be taken from the menu above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name the merge disk:  This causes InteliCat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w name to use for the disk that is being me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active database.  The current disk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on the first 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this disk:  Causes InteliCat to skip merg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all duplicates:  Causes InteliCat to skip all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is a name conflict (i.e. duplic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Abort merge:  Causes InteliCat to abort the merg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restore the active database to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contents, discarding any disks that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thing to note about the merge utility i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rase the merged database after the mer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hell to DOS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Z to shell to DOS from *anywhere* in the program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n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really much of a menu, but is a second way to qu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After selecting the Quit menu you can pres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prompted) to exit the program.  Note that pressing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s will get you out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vers several of the most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come up regarding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InteliCat always create a file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y database, with a '1' appended to it?  Is it saf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Each database used in InteliCat actually has two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.  The file with the appended '1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the file comments.  Deletion of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all comment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at is the maximum number of files/disks InteliC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ng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maximum number of files/disks InteliCat can handl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depends on your computer setup.  If you have E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(XMS is Extended memory with the HIMEM.SYS driv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liCat can support up to 32,000 files per 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ly 1.2 megs of EMS/XMS is required for 32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nly have conventional memory,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an handle goes down drastically.  On a typical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InteliCat can support approximately 5000 fil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xact amount will vary howeve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amount of free memory InteliCat has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Even though I have InteliCat configured to treat .EXE fil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it doesn't appear to expand the contents of my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Currently, InteliCat can only view the contents o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formats, and isn't able to look at the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Many times, when I start InteliCat, it gives me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bout not having the requested amount of EMS or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How can I make this warning stop appea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is warning is because the amount of EMS or XM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on the command line or in the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allocated.  To avoid this message use the -99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value of 1.  The discussion of EMS values on page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this topic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InteliCat won't let me get rid of the left margin.  When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nteliCat to use a left margin of zero, it still pu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each report line.  How can this be fi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reason you see a space in addition to whatever margi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s InteliCat is configured to flag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.  When the option to flag duplicate records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es', InteliCat prints a single space field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uplicate records.  Simply turn this option off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want the extra colum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this manual have the page numbers alternat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to right sides of the page?  Why not just put them al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InteliCat's manual was designed so users could print it 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d format.  For two sided copies, all page numbers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would not work as half would be in the bin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                          comment import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5                clip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1                          use of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descriptions                   col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69                       specifying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type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                      setting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                      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0, 55                 specify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while logging                    reports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6   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 48                             example  12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                               optional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1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  84                      parameters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contents  84                global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dest at report              comm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                report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1                     commen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elect criteria                  commands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6                     comment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for sort criteria                    scrolling sample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7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sk naming               comment line offs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86                               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                                 comment import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88                    comment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base         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8                     commen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menu option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oard  3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listing                              adding while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4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                                archive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ing  5                   importing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                        comments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menu option  50,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9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search                    defaults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6                          specifying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 60     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s                            reading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8                     specifying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                     configuration menu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6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disks  15                     of archive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ends                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               for printer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                        disk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18                       menu option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 24                 disk volu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tility  51, 55                     menu option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45                        cataloging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                                setting maximum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37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                               date format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68                          main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58                  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45                          main options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29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  100                        requirements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45                   dos shell  21,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ying  11, 27                  free memory am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46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  58                             menu option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                          use of switch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97             dou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                                  report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ormats  88           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                    default logging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options  94              dumm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itialization                         menu option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r  73                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  menu option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 58                 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disk                              detecting on repo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8             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isting label                    comment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0                          string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                              string fields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8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nu  56                          expanded screen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81                 use by switch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ry                          em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50                        specifying  11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                          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of  18                         treatment in dia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s volume label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s                               variables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 86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                             optional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 86                       required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86                  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 18, 30                 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                          specifying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 26                    stopping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FIXS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16                              upgrades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                       fr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31                         for dos shell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                      on-lin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usage               hotkeys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3                 ignor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ignoring                     comment import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99             import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ibrary comments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84                          scrolling sampl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ibrary members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84                    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4DOS descriptions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7                        archive comment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ap                           importing comments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 74                 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                                of printer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columns           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                         skipping keywords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               inst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filtering  93                  InteliC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                         keep subdi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29                        option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ord     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 58                        global commands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                         keywor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options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                       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menu option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                    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3                     edit list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                 setting maximum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ave option  88                 skipping input of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28                         using a list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used  48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 46                          setting option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 93                  License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list  47              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ed  26                 report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81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  45                           keywords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                         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46                           disknames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expressions                 using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                 multi-driv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  34     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files  37                       menu option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multi-drive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drive option                  menu option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isk                                 help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isks                                43/50 line mode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8                     4DOS descriptions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s                           add comment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88                              logging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splay  13                         archive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s                             ask for des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/off  69                       report time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                                ask for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73                               criteria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files  26                        ask for sort criter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81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                                 automatic disk na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maximum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81                      autosave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ms  81                       backup database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extended  83                  case sensitiv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 26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                          color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48                             column of fields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65                   date displays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/replace  56                  delete existing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45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options  43                 disk naming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/delete  56                  display license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61                         duplicate che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59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 94                       ems usage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s                               enter key in dia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24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                            extended memory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 101                      extract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databases  100                     member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                                  extrac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14                             comments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101                           extrac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18, 42                        member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                          field columns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100                    files in use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                          filter - stopping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option  67                    filtering files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itch  89   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subdir names  67               command line  11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list  90                    example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87                      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y menu  43                    used by switch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drives  88  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window display                 deinitialization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                            initialization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  81               print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sage  67                     option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           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italization                two sided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                        quick fil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   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       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                             menu option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 71               quick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ilter file  46                menu option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keyword list  47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                          menu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     database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dest  72              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 73                   displaying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utput  71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itles  80                   benefit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defaults  94                  why?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66                    regular expressions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keyword input             renam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                      menu option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filtering  93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  89                          multi-drive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 87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ided reports  71          replac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disk names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                            menu option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isting label as          replace exist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70                       comment import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switch  89              replace menu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 69 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ilter file  47               bbs type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keyword file                  disk only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                     double spacing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volume label                  duplicate files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                      end of page pause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                             field gap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file/ext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                               lines per page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sort  34                   margins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action  74             ser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as option  76                obtaining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file/ext  64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volume  63                    options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80                   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62                          defaults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/truncate flag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6                             dos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t                         shell to dos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2                     single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  73                report option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                      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1                          specifying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                sorting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flagging   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                         configuration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fields  80                 database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o screen  71          start and end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columns                  comment import 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                    starting InteliCat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 65               status lin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  61                    string editor  21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      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1                     menu option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Support BBS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ports to  71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reports to                  ems usage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                      memory to fre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                         options for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path to us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ments                          using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xms usag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s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help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         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for auto naming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 59                    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                           for report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tutorial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34, 37                   two 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ity  66                reports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expressions            upgra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                      obtaining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                           they're free!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18, 42      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records  37                 disk names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37    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                             memory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60                       use existing label 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use 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51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by switch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