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graders should always let INSTALL or DMUTIL /M rebuild your MENU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ENU.INI files.  You should then compare them with your original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 to MENU.BA0 and DOSMENU.IN0) for any addit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capability to use a double line in menus (LINE2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BLANK 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moving through menus, the selection bar now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 or line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using the default one-key selection, the DOSmenu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letters now skip blank and line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ost of the above are also true for "Pick" menus and DM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enu items with questions, etc., are now signified with '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re are now more DOSmenu file editing option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better Personal Menu help screen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that caused DMquery to work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7.0 includes a brand new version of DMlogin that does NOT us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reconfigure your login process before replacing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Mlogin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brand new version of DMlogin is included. 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very easy to setup and use.  It requires n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orks great with NetWare (even with VLMs)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t-in SLIST as well.  A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documentation file, DMLOGIN.DOC, is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login documentation is no longer part of the 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or those who desire, DMlogin may now be purchas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standalone network logi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Temp Batch Directory" option is now available for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Network] section of the DOSMENU.INI file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etermine where any temporary run batch fil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written.  This was previously defin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ivate Directory=" option but is now split off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 filled in, then the private location is still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optionally use different colors fo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y sub-menu window panels in your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use DOS variables, like %MYVAR%,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SMENU.INI, DOSMENU.MNU, and DOSMENU.N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may now place blank or lined menu lines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s with the keywords BLANK or LINE as a menu item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tems following.  See documentation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f a User is defined, either through the NetWare conn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ining a DOS variable in DOSMENU.INI for the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use the phrase %DM_User% to substitut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anywhere.  This is especially helpful if using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a user's login name is not automatically set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.  The same holds true for the Server name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DM_Server%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se built-in system variables are also available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: %DM_Year%, %DM_Month%, and %DM_Day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 DOSmenu logging is now done to a centra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"Use Menu Chevrons=" option now also includes a '�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menu item that ask a question or shows a lis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s.  It signifies that the item will not ru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DMselect Instant Menu Utility is now part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where the "Personal Directory=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MENU.INI file only worked properly if you defined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like C:\.  it now works for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that caused the FILE and 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s to work incorrectly when not logged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any overall improvements have been mad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that caused DOS to lose its Ctrl-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unction capability if hardware managing wa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OSMENU.INI.  This problem is also fixed in DM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Use Connection Numbers" option is now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the [Network] section of the DOSMENU.INI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 to determine whether connection number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part of the temp batch file users creat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command line menu items (on NetWare network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login's secret password can now be up to 43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enu item description length has been increased to 6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y tab characters in the DOSMENU.NTE notes are now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ifty instant menu utility, DMselect,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distribution package.  This utility is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one doing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Frame Windows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LOGIN.INI file.  This is used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 program windows will use a fra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where sometimes a ',' in a quest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Q=...) caused a runtime 201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minor Install error when attempting to inst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directory the installation files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may now optionally define your own main help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users.  This is done in DOSMENU.INI (run DMUTIL /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a new DOSMENU.INI file that contains the ne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.  A "Use New Main Help Screen"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use under the [Interface] section of the DOSMEN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or this purpose as well.  Please se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f an item is not available to a user, the user no long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on their main help scree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how Date/Time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.  If N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dated date and time will not be show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how F1/F10 Keys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.  If N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F1 Help" and "F10 Quit" keys will not b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of the menu screen, whether ena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DOS environment variable menu right, E=,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sensitive on the _right_ side of the equ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words, if DOS variable TEST=q or TEST=Q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e=test~q} will return true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"Use Simple Admin Tool" option is no longer defin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MENU.INI.  Instead, F9 always edits the current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Ctrl+F9 always edits all menu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using F9 to edit the current menu file, DMutil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tem you were pointing to in DOSmenu and take you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list can now write blocks of a viewed file to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ackup and delete the viewed file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where "fill and pick"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both [] and {{}} were used together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(vs multi-line commands) for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recently introduced anomaly where the Alt_F1..F5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'&lt;&gt;' set has been added for filling command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.  This is just like the '[]' set excep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DOSmenu path to workstation status screen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upport Group and Support User options now remain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 after slecting new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"Fill and Pick" symbols can now be located on any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 even those with multipl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maximum length of menu item command lin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d to 1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maximum number of sub-menus has been reduced to 35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number of command lines per menu it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d to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upport Group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ecurity] section of the DOSMENU.INI fil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support users to see all menu items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hat are otherwise restricted by the u= and g=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r and group rights will be ignored)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ing only and this user is still subject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of sub-menus and any other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upport User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ecurity] section of the DOSMENU.INI fil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an administrator to see all menu items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(all rights will be ignored).  This is for te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is user is still subject to the maximum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menus and any other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One new loading message option has been added to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saver (the screen saver) now ships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  It also now can use the user's NetWare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 the workstation when it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A "Sreen Saver NetWare Password" option is now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under the [Interface] section of the DOSMENU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used to determine whether the screen sa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NetWare password or not when using DM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key has been added for the screen saver.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Ctrl+Alt any time you are in DOSmenu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ke the screen saver to help with workst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'A'..'P' letter keys work properly in the pick funct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ZoomAll option has been added to the DMutil Window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"Fill and Pick" has been enhanced.  Additionally,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text files to hold pickable items -- so you ma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thing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ll now restricts the user to that portion of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util now has online help all about "Fill and Pi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OTE: The '|' pick character has changed to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ick specification with '{{...}}'.  See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NOTE: The '@' character, previously used for un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ing in of command lines, is now GONE.  If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haracter in your menus, YOU MUST REPLACE it with '[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fill indicator.  Check especially any person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the (Directory of...) defaul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'@' character is now correctly interpreted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enu item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menu files may now have a '_' in thei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cursor now works properly in DMutil from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now has built in pick lists for specifi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iles for use with menu item command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 menu choice that views all *.txt files in \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view |\data\*.txt {| signifies make a pick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bring up a pick lis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for the user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now can allow users to fill in parts of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.  For example, to have a menu choice tha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file to edit, the menu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 f:\data\wp\[].doc {[] signifies the fill in pl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ask the user to fill in the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above two features, picks and fills, may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 |f:\data\%user%\wp\[]\*.doc {fill in and then p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manage is now run by DOSmenu (instead of by MENU.BAT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ware Managing Services are turned on in DOSMENU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the MENU.BAT cycle to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ew "Mouse Group=" and "Nomouse Group=" exception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available in DOSMENU.INI for group-bas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F9 Admin password, if defined, now also protects th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menu items command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our new utilities have been added to the registered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chkDir, DMdirF, DMdirS and DMupdWS.  Se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