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- Resident hebrew support ve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Gadi Ox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was designed in order to let you write in hebrew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will stay in memory as a TSR, until activated by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HEB will open a window in which you can write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 from right to left. When you have finished editing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will pass it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and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 : HEB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- HEB is being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- Displays a short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- Uninstall 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will uninstall itself only if it is the la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tat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- Sets the window's upper line to lin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   - Sets the window's left collumn to collum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- Sets the window length to n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n,m - Sets the window color to n on m. n and m are both 0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- Restores the window's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- Compatabil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if you encounter problems with HEB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environments. This switch tells HEB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IOS calls instead of direct screen writing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cursor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- Use 'O' instead of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changes the '' letter into 'O'. It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in some communication environment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' has special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ed, HEB can be activated by typing CTRL and - (not keypad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a window will be opened, in which you can type the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The string's maximum length is 200 characters (you can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which doesn't fit into the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diting the string the following 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isplayable key           - The pressed ke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key                 - Signals end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SC key                   - Abort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eft and right arrows     - The cursor will be mov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Backspace key             - The last lette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el key                   - The current lette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Home key                  - The cursor will be moved to the beg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End key                   - The cursor will be moved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CTRL + right arrow        - The cursor will be moved to the la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CTRL + left arror         - The cursor will be moved to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insert key                - Toggles insert/overwrit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inser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will not be accepted, and HEB will issue a short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nter key is pressed, the window will be closed, and the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be passed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way of using HEB in a multi-tasking environment is to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at each window, and not before the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installed, use CTRL and -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a successful installation of 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un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a successful uninstallation of 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no long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arameters in the resident code we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indow parameters have been successful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riting mode is set to compatabil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ios calls will be used, and the cursor won'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ey will display 'O' instead of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'll press the 'O' key, 'O' will be displayed instead of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install -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already active in memory, and so it will not install itsel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install - Another version is already installed, remov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recognized another version of itself in memory, and so it will 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The other version can be removed with /u. The /u can be also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version instead of the oth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uninstall - Program is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equested to unload HEB from memory, but HEB is not residen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Invali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ype an invalid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uninstall - Other program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can be uninstalled only if it's the last memory resident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You should remove the TSR's which you loaded after HEB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uninstall - The interrupt vector table is not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indeed the last TSR loaded, but from some reason, the vecto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have been used after the installation time, and though HEB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aded. Under normal circumstances, this error should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uninstall - Unknown reason. HEB is u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has been successfully deactivated, but from unknown reason, do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HEB's memory. Therefor, the memory HEB used is not av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rmal circumstances, this error should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Resident version doesn't support window parameter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HEB that is currently in memory doesn't support thi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it with the newer version (using HEB /U and then H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Window parameters change isn'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currently not implemented. It may occur when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arameters change with this version, and the resident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tha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Window parameter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as declared by your parameters, can't fit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Wrong window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for the window colors are between 0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Screen writing mode change in the resident code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riting mode can be changed only in the first 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Resident 'O' mapping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' mapping feature can be selected only in first 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with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section is intended for programmers who wish to write programs tha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uld recognize and communicate with HEB.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intended for people who have some knowledge in assembly language,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n be skipped entirely without affecting the knowledge on the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ration of HEB.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sr envelope of the HEB is fully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can be loaded and unloaded from memory, it will not be load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e time, and it will recogniz other versions of itself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t completely utilizes the standard int 2fh multiplex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communicate with it's resident copy, and adds som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may know if HEB is in memory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nt 2fh with ah=35h,bh=1,al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B is installed, al will be set to 0ffh, and es:di will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igna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.O.' (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B       ' (1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something like that should check if HEB is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 data seg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db      'G.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HEB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minor   db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major   db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 code seg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h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</w:t>
        <w:tab/>
        <w:t xml:space="preserve">a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 xml:space="preserve">2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</w:t>
        <w:tab/>
        <w:t xml:space="preserve">al,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ne</w:t>
        <w:tab/>
        <w:t xml:space="preserve">Not_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signature     ;es:di should point to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cmpsb                   ;Assuming ds points to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Not_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h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fh                     ;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ersion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_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int 2fh interfac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fh (Multiplexed interru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Global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Program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ervice number (0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0: Check if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(If instal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Adress of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1: Check if can be un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Segment of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: Can't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 - Other program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1 - Interrupt vector table is not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: Can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Enviromen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2: Restor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s ar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3: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Hig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L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4: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Enviromen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0a0h: Change window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Co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= Window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Attri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positio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flag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nsuccessful (currently not implemen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0a1h: Get window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a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Co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= Window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Attri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unction: (In version 1.00 Invalid function performs funct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=0f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copyright (c) 1992 Gadi Ox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use it and distribute it is hereby given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is distributed free of charge with an exception to a char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only the distribution exp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 modifications whatsoever are being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t is distributed along with the suppli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writing HEB and I wish that everybody could get i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respect my wish and do not make money out of other people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s supplied AS IS without any warranty,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fitness for a particular purp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, Gadi Oxman, be liable for any damages which ara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directly from the use of HEB.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note -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offers, in addition to version 1.0, featur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s "toys", and which are intended to make HEB more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allow you to customize HEB to meet your need and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ll listed below, in the Release histor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all the people who have given me ideas to i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B and would be happy to hear from you of any commet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, bug reports (o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in the following ECHO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i Oxman, 2:403/150 (GEM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0 - 29/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SAAR BLITZ for the ability to abor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, I came to the conclusion that this is not possi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cause of his helpful commets, I have implimente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abort strings and enter empty strin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1 - 18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VG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will work nicely with extended text modes such as 132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NOCHRO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couldn't use HEB before 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detec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will recognize mode changes and will automatically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window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, Home, End, Insert, Ctrl-left arrow and Ctrl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window parameters chan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elect the exact place on the screen in which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, its length and it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patabili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can be used when encountring screen problems with 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ll use only bios calls instead of direct screen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change the curso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apping of the O key to 'O' instead of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' letter is being used by some communication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'O' resembles it and doesn't cause any troubles ther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offers the option to use i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, this option is planned to be removed, and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option will be suppli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urned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riginal intention was that the key returned to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same scan code as returned with the english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ly the ascii code will be changed. Due to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upid small bugs', the first version returned an undefin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Note that this is only for the sake of good order beca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, only the ascii code is used with hebrew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i Oxman, 18/10/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