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- Keystrok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-1994 Neil Faulk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allows you to run a program whilst simulating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The command to be run is given as an argument to KEYT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list of keystrokes. When the list of keys i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the keyboard, unless the program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The key list may be stored in a file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iven to KEYTAP. Delays can be inserted into the stream of ke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user time to read output, or time for an applicatio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has many uses such as allowing menu driven applications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KEYTAP runs the application program by inv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OMMAND.COM, it also remains resident whils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but, unlike some other utilities, does not remai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application has terminated, it is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which means that you are allowed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or a period of up to 30 days, after this time you must pay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it. Refer to the file ORD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. Occasionally KEYTAP will ask you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it, this feature is absent from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program and documentation are identica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keyta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&lt;key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is the name of the program that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 list&gt; is the list of keystrokes that are to be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slash ("//") is used to separate the command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have its own parameters or options)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ny spaces between the // and the key lis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may be placed in a file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ntax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@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only be one filename given on the command lin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followed by any characters such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is omitted, a new copy of COMMAND.COM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any commands to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the keylist, including spaces, are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s if the user had typed them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characters "h", "e", "l", "l" and "o" to be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KEYCODE program (a utility application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). If you try this you must press Esc to leave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 "[" (left bracket) character is not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it is used to enter special key name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you had to press Esc to leave KEY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KEYPRESS to press Esc for you by using th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llo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KEYCODE will be terminated by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, which will cause KEYTAP to terminat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hows the use of AL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[a][b][c]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key list is being read from a file Line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normally found at the end of each line,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s RETURN key presses. This means that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rrespond to lines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keynames are available to press common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ALL keycodes may be generat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program to find the correct keycode and then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square brackets, refer to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names it does not matter if they are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w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]   [esc]   [bk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   [down]  [left] 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   ...     [z]     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a]    ...     [^z]    Ctr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...     [F12]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F1]   ...     [@F12]  Al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F1]   ...     [$F12]  Shifte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F1]   ...     [^F12]  Ctr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#]                   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34]                  key with scancode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KEYCODE program may be used to get the sca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n the keyboard, so every key may be si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For example running KEYCODE and pressing Alt-\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ight use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mmand // [2B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also shows any printable character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is is for your information only: it is not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uns COMMAND.COM to get a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// dir[ret]exit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n Using Key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ignore keystrokes entered whils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, deliberately flushing the keyboard buff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a delay at the start of a key list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do their own keyboard handling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"features", or are strange in other ways. KEYTAP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m properly. This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OM        (MS-DO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after an initial trial period of 30 days,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rst use. You must pay for this software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or $19 world-wide, for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version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s postage and p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vailable before purchase,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KEYTAP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    (A faster response may be h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and a printable order form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