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two ways to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end $20.00 check or money order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end 6 ounces of USED postage stamps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gistrants will recieve a personalized copy of this program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of future version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 need to know some things abou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Your name and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et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&amp; State:_____________________________Zip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ype of floppy drive you prefer: 5 1/4 ___   or   3 1/2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Frank Do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345 Brownle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telope,  CA  9584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