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alstrup Software, Aalstrupvej 34, DK-8300 Odder,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rhythm version 4.66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can be used to validate the authent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executable files in the biorhyth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McAfee's VALIDATE program (vers. 2) on *.exe,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      EXE    198081  08-17-94   5:31p   8CD7   0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NO EXE     22240  09-28-92   5:17p   C6A0   26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VALIDATE program can be found as part of their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is easily available from BBS'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