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re we describe the various registration plans, providing th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ppropriate to your needs.  Satisfied users must purchase regist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have designed the following set of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ovide packages appropriate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syPlan Software Registration Categor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ce� category �    package        �    licen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$ 10 �trial     �EvALUEwARE copy    �personal use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</w:t>
      </w:r>
      <w:r>
        <w:rPr/>
        <w:t>evaluation 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$ 20 �private   �current release    �may produce PsyPl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</w:t>
      </w:r>
      <w:r>
        <w:rPr/>
        <w:t>and newsletter     �for self and fami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$ 40 �novice    �as above, and:     �may produce with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</w:t>
      </w:r>
      <w:r>
        <w:rPr/>
        <w:t>PsyPlan User Guide �profit for oth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$ 90 �astrologer�as above, and:     �may sell PsyPl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</w:t>
      </w:r>
      <w:r>
        <w:rPr/>
        <w:t>marketing materials�Personal Plann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�enterprise�custom software    �accord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</w:t>
      </w:r>
      <w:r>
        <w:rPr/>
        <w:t>contr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�developer �program source     �accord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�                   �</w:t>
      </w:r>
      <w:r>
        <w:rPr/>
        <w:t>contr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ic Planner Inc. will honor these prices until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and disk distributors have the previous to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sic PsyPlan software. Support is available for the 3 lates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yPlan Personal Planner software system is distributed in tw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racting files, PPI19A.EXE and PPI19B.EXE, of 360k maximum siz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EwARE copies are available from popula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Systems and software distributors an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sychic Planner Inc. (see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se numbers to talk to some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c.   .  .  .  .  .  800 848-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   .  .  .  .  .  .  .  .  800 544-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 (GE Info. Serv.)  .  .  .  800 638-9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   .  .  .  800 426-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(software) Library  .  .  800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ychic Planner Inc.    .  .  .  215 532-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BBSs takes about an hour of on-line time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st-effective to order the most recent version from Psychic Planne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vALUEwARE is NOT sharewa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EvALUEwARE is commercial computer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duced by a software publishing company.  Sharewar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by hobbyists (at least that's the original plan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dea of shareware is that someone would upload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rce program to a bulletin board system for other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and enhance and upload their version.  People wh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d the program but did not enhance it were expect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nate money to the original autho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EvALUEwARE is different.  It is a commerc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duct.  Evaluation copies are made available for fr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ial.  Every copy is the full-featured version.  Sour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e is not published.  People desiring enhanc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st contact the publishing company directly with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.  Satisfied users of EvALUEwARE are requir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chase a license.  Professional assistance is provi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license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syPlan(tm) is EvALUEwARE.  EvALUEwARE is prot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 copyright law.  EvALUEwARE is professional compu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ftwar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           </w:t>
      </w:r>
      <w:r>
        <w:rPr/>
        <w:t>#&amp;a16c83R�                    Copyright  1991  Psychic Planner Inc.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