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re we describe the computer equipment you'll need to prepare and pr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syPlan planners, and what to do if you don't have a laser printe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simply, you'll need a computer and a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we all know things are not that simp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here are the technical detail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comput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IBM/Tandy PC or compatib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MS/DOS or compatib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512k memor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several meg. disk storag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print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HP LaserJet Plus or compatib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Also, you will need a floppy disk dr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 xml:space="preserve">to get the software into your computer.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aper handling equipment may be needed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lets.  See "How do I print a PsyPlan?" for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, punching, cutting 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you can take if you don't have a lase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have someone else print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emulation programs (eg. LaserT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borrow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buy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#&amp;a16c83R�                    Copyright  1991  Psychic Planner Inc.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