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3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Rider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for all menus.  Basically, choose the sp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