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'til your heart's content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extended features with three other tarot programs,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and submit your payment to the author.  It i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t shareware authors have incentive to market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software.  I think every user has experienced dis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past but could not get their money back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, therefore benefits author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make copies for their friends (and non-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transfer the licensed program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r. Scott Swa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