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IBLE JUMBLES 1 - NAMES"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Jerry K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521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JUMBLES 1 is released as "Shareware".  It is not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it and use it beyond a 30 day trial period, pleas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it.  The registration fee is $16.00 (U.S.)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 or order form that should be on the disk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send a check or money order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lem, Ohio 4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ore complete discussion of the shareware conce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rt of this document.  Those who register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game without the opening and closing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screens, and a list of the nam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JUMBLES 1 - NAMES is a game where you figure out what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jumbled up.  To start the game, change to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game is.  You must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will get an error message.  For example, you can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&gt; prompt type "A:bnamess", it will not run.  Switch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nd then type "bnamess".  The game will work from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or a floppy disk.  To install on your hard dr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XE file to the drive and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EXE file is called bnamess.exe.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egistered version is bnamesr.exe.  Th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except that the registered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nd closing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opening screen disapears, you have five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e entire Bible, B Old Testament only, C New Testam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Women of the Bible, or ESCAPE to exit.  Make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jumbled name to figure out and thre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You will notice in the lower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ual clue telling whether the jumble is from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New.  Just type in your guess.  You can use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keys to edit your answer.  Then hit the ENTER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correct, another clue will appear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giving the first letter of the name.  You hav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.  At the end of each turn, your score is tota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the choice of continuing or exiting.  The gam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turns.  (I settled on twelve because it seemed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number, the twelve tribes of Israel, and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:  On the first try, the jumble is worth points equ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length of the jumble.  (A five letter jumbl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points.)  On the second try, the jumble is worth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oints (or the same amount of points as there a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hird try, the jumble is worth a third of th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worth on try one, rounded down. For example, an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jumble would be worth 22 points on try one, 11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wo, and 5 points on try three.  In addi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oints for getting them right in streaks.  The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o grow with each correct answer till on the twelv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answer you could get 48 bonus points if you got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try.  However, miss once and you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three letter names in the game (Tha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), so you will not find Eve or Job.  Nor did I inclu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hyphens, so no Tubal-Cain, Bar-Jesus, or (and this 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lath-Pileser.  The names are of people, except for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riel and Michael.  I did not include the pagan gods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not feel it to be reverent to jumble up the names of Jes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hovah.  I tried to not include obscure names onl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begats or the greetings of Pauls letters.  But I di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educational.  So I included all of the Kings of Isra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h, except Asa and Elah.  (Elah has the same letters as Lea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are all the Judges. (I think.)  If two name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tters like Leah and Elah, I kept the more prominent on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Laban instead of Nabal, and Ishmael instead of Mis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stament characters mentioned in the New Testa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reated as Old Testament characters.  Only Melchizedek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here since he is mentioned much more in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n the Old.  The angels Gabriel and Michael appear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, and so appear twice in the game.  Nam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estaments with different people appear twi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Joseph, Levi, Simeon, Saul, and Zecharia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y have different references and the O.T. or N.T.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as programmed with Borland's Turbo C and GENUS'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Developer's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misspellings in my references or n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o my attention, and I will correct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joy and learn.  - 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BIBLE JUMBLES 1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BLE JUMBLES 1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BIBLE JUMBLES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E JUMBLES 1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and find that you are using BIBLE JUMBLES 1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ation payment of $16.00 to KING SOFTWARE.  The $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BIBLE JUMBLES 1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copy of the latest version of BIBLE JUMBLES 1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the opening and closing shareware screen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also receive a list of the names used in BIBLE JUMBL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feel free to upload BIBLE JUMBLES 1 to Christia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other BBS's for that matter.)  Please distribut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to BBS's and to your friend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