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DISTRIB.DOC ----------------- 1 of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ENTION:  GROUPS, CLUBS, AND SHAREWARE DISTRIBU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iple-T Software grants limited distribution of its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described below, to user groups, clubs, and softwar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uses.  All rights and privileges to copyrights and trademar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oftware is reserved for Triple-T Software.  Triple-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reserves the right to prohibit specific groups, club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ors from distributing Triple-T Software's 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s.  If we choose to prohibit a selected distributor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or will be notified by certified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ubs, users groups, and ShareWare distribution ho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hereafter referred to as "distributors") are authoriz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e my software only if they meet these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  Distributors may distribute ONLY the evaluation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ur software.  Registered versions may be sold ON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ritten permission from Triple-T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  Distributors must clearly inform their memb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ustomers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.  This software is copyrighted and is distribu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hareWare.  It is not public domain softwar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.  The distributor's fee, if any, is for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taining our software and is not a registration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Triple-T Software programs;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.  Users must register with Triple-T Software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 this program to their personal softwar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  Distributors must charge no more than $10.00 for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taining evaluation copies of ou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  Distributors must keep programs file together on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contains only Triple-T Software programs.  Sepa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removing any of these files is 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  Distributors must keep this program, including its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cument files, intact and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, as a distributor of Triple-T Software, do not ag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ly with these conditions, you are prohibited from dis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u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distribute our software without complying with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ditions, you are violating copyright and are vulner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s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onditions described above are designed to protect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ghts and allow me to control my software.  I am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exible and willing to work with you if you hav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rcumstances.  If you have any questions, please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nnis Triple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riple-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.O. Box  149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ortland, Oregon  972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503) 231-86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