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ACH AND TEACH THE WORD by Glenn C. To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s of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a regular class-type VBS, consult your denomi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ing house.  The materials here are for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BS with all children in one audito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ble les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enn C. Tompkins (author of this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D 1, Box 196B, Randolph, NY 14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Nov. -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O Box 4210, Hidalgo, TX 78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ood News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mpkins Torn and Restored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be a Top-notch Gospel 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do a complete professio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out professional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y telling with papers and pr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so available for Gospel Crus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tform VBS se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ld Evangelism Fellowship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renton, MO 6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ive-day club materials, visualized s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nnelgraph materi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ble Visual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50 Main St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kron, PA 17501-0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lash-card books of stories, Visualized so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C M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37 Fairfiel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per Darby, PA 19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ith Venture Vis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O Box 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itz, PA 17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-800-233-3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17/626-8503  FAX:717-627-3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head projection materials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BS lessons in a six year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ene-o-graph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43 Housel Craf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istolville, OH 44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6/889-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ier masters for coloring sheets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-cut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ning Star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04 Buchana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O Box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thage, IL 62321-0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lication with reproducabl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-media Mini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ul 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 7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lem, OR 97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Gospel magic and ventriloquism materi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wey's Good News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lph Dew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02 Wild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er Park, TX 77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alloons and books on balloon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to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her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O Box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tleton, CO 8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uppet and Ventriloquist mater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3/798-6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Wa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 2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tleton, CO 8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3/790-1188  (FAX 303/790-2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ppets and related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n Shine Puppe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O Box 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ckford, IL 6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15/965-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ppets and les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gicraft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 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ackamas, OR 9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$1.00 to be put on mail l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cks and Chemical object les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y's Puppet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O Box 11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nsas City, MO 64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ul San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86 J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buque, IA 52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ASE for sample Alphapix - letter-draw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Dock" Ha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05 Barbara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rsville, IN 47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ree catalog of gospel based tr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die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O Box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ietta, GA 3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lity crafted equipment for effective 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your local Christian Book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ody Press, Books on Gospe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Harold P. W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ze wholesa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pp Broth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0 S. Meridia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O Box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anapolis, IN  46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-800-428-1153    1-800-382-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.S. Toy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08 W. 103rd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wood, KS 66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-800-255-6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zes, tricks, etc. (Secu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r look under Novelties, wholes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Carnival supplies, in Yellow p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ugh-Maker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b &amp; Cathy G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racuse, NY 1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5/492-4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angelizing Today's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hild Evangelism Fellowship - liste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ristian Conj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llowship of Christian Mag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O Box 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aton, IL 60189-1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