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FOR SPECIAL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read in the section on preaching, it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 to use some special day on the calenda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introduction, EVEN IF YOU DO NOT SP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PREAC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ortion, I will just give some general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EAR/WATCH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ut.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ut. 31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hua 1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hua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hua 1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hua 3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alm 48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alm 9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iah 26: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. 3:13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NTINE'S DAY  (Nothing in the Bible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kinds of l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OS (Greek name for Cupid) Sensual lo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is never used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ILEO  Famil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GAPE  God's kind of love.  Not an emo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act of the will.  God did not love u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re lovable, but because He is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entines day does not have its origin in the Bi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has reference to the heart. The Bible does also.  (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in the Bible including 122 times in the Psal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0 times in the 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tors and scientists will tell you that the he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seat of the affections.  It is a vital org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ps blood.  Can you imagine someone sa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they love, "I love you with all my blood pum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so glad that the Bible speaks our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of the scientists.  We use the word he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 the deepest controlling influence of our l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peak of: Broken hearted  - sorro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der hearted  - sym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hearted    - unsym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g hearted     -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m hearted    -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d hearted    - un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nt hearted   - fea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ong hearted  - cou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vy hearted   -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ad hearted    -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ble also uses such term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u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n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en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il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ck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r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standing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-touched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's take a look at the heart as God sees it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does) (Psalm 139:23,24 Search me, O G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my hear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r. 17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7: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do not present the kind of a pi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reat Physician has examined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ace, and given His diagnosis.  Terminal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ease.  The world is sick from sin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ough to sic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ord Jesus Christ died of a broken hea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of your sin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ask for a cure - Psalm 5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medication if taken properly and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ises to give us a new heart - Ezek. 36: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Total heart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mans 10: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s 8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we get our Rx home from the drug stor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n't just look at the bottle.  We must tak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ust get into our system to do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 look at the cross of Calvary, and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ay: What a tragedy.  (no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d's plan) He died for the worl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nderful.  (not personal) He died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ersonal acceptance.  This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ization of personal sin, and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v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Total heart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. 3: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llus.  Modern heart surgery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of an artificial heart tha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ient's blood pumping while the Dr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airing the individual's hear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dependence on that artificial hear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al,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nnot do a thing to save ourselves from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must be total dependence on the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salvation and Christian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Total heart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. 22:37,38  Summary of the law. 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imony - the verses that convicted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. Augustine said, "Oh Lord, Thou hast made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yself. Our hearts are restless until the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rest in Th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alm 24: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alm 19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need to remember that man looks on the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God looks at the heart.  I Sam. 16: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we leave here today, may we follow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Peter in I Peter 3:15. Put the Lord firs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world will know that we have God 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ts. (I Sam.10: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ON, THE LORD'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or. 11:2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m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WEEK, EAS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ach the Cross and the Resur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ke 23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- God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- His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rowd of th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- Skull Hill (Calvary = Latin for sk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ishment - Cross was never used on Roman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- The Son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lefactors - in fulfillment of Isaiah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l. 5:1  Stand fast therefore in the liberty where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ist hath made us free, and be not entangled ag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yoke of bo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LORD thy God bringeth thee into a good la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 of brooks of water, of fountains and dep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ing out of valleys and hills; A land of whe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ley, and vines, and fig trees, and pomegranates; a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il olive, and honey; A land wherein thou shalt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ad without scarceness, thou shalt not lack any 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; a land whose stones are iron, and out of whose h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u mayest dig brass.  When thou hast eaten and art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ou shalt bless the LORD thy God for the good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he hath given thee.  Beware that thou forge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 thy God, in not keeping his commandments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dgments, and his statutes, which I command th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: Lest when thou hast eaten and art full, and h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t goodly houses, and dwelt therein; And when thy he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y flocks multiply, and thy silver and thy go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ied, and all that thou hast is multiplied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e heart be lifted up, and thou forget the LORD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, which brought thee forth out of the land of Eg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house of bondage; But thou shalt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 thy God: for it is he that giveth thee pow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alth, that he may establish his covenant which he 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o thy fathers, as it is this day.  Deut. 8:7-14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 us therefore, What thinkest thou? Is it law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tribute unto Caesar, or not?  But Jesus per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wickedness, and said, Why tempt ye me,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ypocrites?  Shew me the tribute money. And they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o him a penny.  And he saith unto them, Whose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 and superscription?  They say unto him, Caesa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saith he unto them, Render therefore unto Caes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s which are Caesar's; and unto God th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God's.  When they had heard these word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velled, and left him, and went their way.  Ma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:1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every soul be subject unto the higher pow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ower but of God: the powers that b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ained of God.  Rom. 13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m in mind to be subject to principa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s, to obey magistrates, to be ready to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Titus 3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mit yourselves to every ordinance of man for the Lo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ke: whether it be to the king, as supreme; Or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vernors, as unto them that are sent by hi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nishment of evildoers, and for the praise of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well.  For so is the will of God, that with well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 may put to silence the ignorance of foolish men: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, and not using your liberty for a clo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liciousness, but as the servants of God.  Honou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. Love the brotherhood. Fear God. Honour the king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. 2:13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ness exalteth a nation: but sin is a re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o. 14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'S DAY/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erbs 31:1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hesians 5:2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h. 6: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MAN WHO THOUGHT SHE H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F - MOTHER'S DAY - FAMILY - MOSES - JOCHE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s 11:23-27, Exodus 2: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look at people in the Bible from our point of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ur place in history.  We see the whole pic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little segment of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rning I want to look at a woman, a mother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s.  She was told, ordered to murd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- to feed him to the crocodiles in the Nil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odus 2:1-  )  We do not find out her name until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, verse 20 - Jochebed.  We do not know what she nam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.  She had others, we are sure of the names of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: Aaron and Miriam - She apparently bor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ct to throw all male infants in the riv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es had three 40 year periods of time in his lif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40 years were in the home of his mother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ace of the Pharoh, the second 40 years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ert of Midian, which is on the Sinai peninsula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40 years were in Egypt and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ory in Exodus 2 is the story of the fai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ation of Amram and Jochebed to save their 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he was 3 months old, his cries were loud enoug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couldn't hide him any longer, so they, in a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eyed the edict to throw their son in the river -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it carefully - in a little waterproofed bask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had Miriam watching, and they trusted G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m not sure if the daughter of Pharoh came to this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regular basis, or if she had an urge for the "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mming hole."  Providentially she was there, s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by, and could not resist the maternal instinct -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him.  She also realized that he was a Hebr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knew that he was little enough to need mother's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when Miriam offered to get one of the Hebrew wom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rse it for her, she accepted the offer.  Moses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up caring for her own son, and getting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es must have been in the care of his mother lo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velop some basic values and loyalties.  He woul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years learning the ways of the Egyptia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of the palace.  Acts 7:20-22 says tha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ed in all the wisdom of the Egypt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text in Hebrews and the passage in Acts 7 expl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details of his choices, and his desire to h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treated right - but his people did not see hi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irs - they saw him as an Egyp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age of 40 he killed an Egyptian who had been b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sraelite.  When he realized that he had been seen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he country, and went to Midian - in the Sinai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e met and married the daughter of priest of M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ave you ever wondered how he could marry a pagan?)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e the Midianites?  We read about them in the 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deon, and in the story of Baalam and Barak, but wher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come from?  Gen.25:1-4 tells of Abraham, in hi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marrying Keturah who bore him several children -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as Midian.  Moses married into a family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 cousins, and who probably were not pa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olatrous, but only had a limited knowledge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 Egypt, Moses mother may or may not have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son went to Midian, but undoubtedly she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es of the Egyptian that was killed, and who d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Moses had fle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 memory for a mother to live with!  She ha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raised him from infancy, turned him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ghter of Pharoh, seen him in nice clothe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education available - PRIDE.   But then, a mur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ugitive -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es was 80 years old when he came back to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ites out of Egypt.  There is no mention of hi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- It is a sad fact that Jochebed went to her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mory of her son Moses as a murder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gitive.  She had raised him for God, an in her min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. 22:6 says, "Train up a child in the way he should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he is old, he will not depart from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chebed did her part.  God kept his promise. When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LD that training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ssons: One to parents - be diligent to tr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to live for God - whether you see it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fetime, or not.  Don't sit back, and let the T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ool, or the streets teach them.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endou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spaper columnist who was disturbed by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cide rate among teenagers blamed this trend on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the extended family."  She said that most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sters do not possess a sense of belonging. 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t close to a grandfather who went fishing with th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mother who rode down a hill with them on a sl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le who entertained them with tall tales, or an un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nt who, when substituting for mother, washed thei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vigorously that it felt like she was peel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.  The loss of the "extended family"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.  However, the causes for teenage suicide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er.  Many parents leave God out of thei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.  They become so pleasure-ori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-minded that they all but ignore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disobey God's law through infidelity, bre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s and leaving children with only one parent -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otional scars.  Indeed, the deepest need of 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merely the extended family, it is God made 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hrough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to children:  Your parents love you! 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HAT WOULD MAKE THEM ASHAMED OF YOU! 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GOD WOULD HAVE YOU DO, EVEN IF IT MAKES YOU UN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THE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GOT H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ight Charles Berry, a minister who did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spel, was visited by a woman who was deepl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er mother.  She said, "My mother is dy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and get her in!"  He understood this to mean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words of comfort to face her Maker, so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ied about what he could say.  When he arrived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side, he told her that she had lived a goo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've nothing to fear," he said.  "God is love." 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gave her no hope.  The pastor became desperat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ould remember was a hymn his mother had sung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boy, so he began to sing, "There is a fountai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lood drawn from Immanuel's veins, and sinners p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ath that flood lose all their guilty stains."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man's face brighten, he falteringly relate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taught in his youth - that Christ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ner's place on the cross.  In those moments the 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man found peace by trusting Jesus as her Savior.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ospel to her, the minister "got her in."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nday he told his congregation about his experience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luded, "Not only did it get her in, it got me in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now on I'll preach Christ and Him crucified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es' mother probably went to her grave think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n she loved, and for whom she had such high hopes,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rderer on the run.  She died not knowing how Go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hild she raised for Him. BUT GOD KEPT HIS PROM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re the nine?  Luke 17:12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 unto the LORD, O ye saints of hi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t the remembrance of his holiness. 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that my glory may sing praise to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be silent. O LORD my God,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unto thee for ever.  Ps. 30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give thee thanks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gregation: I will praise thee among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  Ps. 35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o thee, O God, do we give thanks, unto the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give thanks: for that thy name is near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rous works declare.  Ps. 7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thy people and sheep of thy pas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thee thanks for ever: we will shew forth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ise to all generations.  Ps. 79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GOOD THING TO GIVE THANKS UNTO THE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O SING PRAISES UNTO THY NAME, O MOST HI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. 9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give thanks unto the LORD; call upon his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known his deeds among the people.  Ps. 10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ise ye the LORD. O give thanks unto the L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he is good: for his mercy endureth for 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. 106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ew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iah 9:6,7 SON given, Child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iah 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sis 4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1: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17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ng of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hri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Herald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Rede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heph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hree wis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ULAR - Commercial/non-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easy to get cynical - don't let the world's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ristmas destroy the real meaning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redit card use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Hurrying to get every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Rudolph the red-nosed rei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&amp; You.  What I'm getting, 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usic that glorifies everything but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lcohol flowing at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anta Claus as the one who sees you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ing, who knows when you're awake, who kn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ve been bad or good.  THESE QUALITI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D!  Did you ever stop to think that you t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about God and Santa Claus, they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at Santa Claus is not a real pers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that do to their idea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WANTS CHRISTMAS WITHOUT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TIMENTAL -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arols a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Reunions &amp;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ce and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inging Ca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rimm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other's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bundance of food, candy, presen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haring with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SE ARE GOOD AND WHOL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OUS - Biblical/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 old outline of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hrist - the one who makes Christma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Herod - type of all the enemies of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Rich wise men. Three gifts with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 - for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kincense - used in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rrh - used in embalming. (proph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n where there was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n't blame the Innkee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hepherds - Men doing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s spok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ownspeople - no real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ary - Chosen by God's grace - as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k 1:28,Ep 1: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ngels - who carri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d's special me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cribes who know the OT Scriptures, but did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IRITUAL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hrist (Messiah of OT prophe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ed of the woman Gen 3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of Abraham Gen 1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ibe of Judah Gen 49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ised Child &amp; Son Isa 9: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hlehem Micah 5:2; Time Dan 9:25; Virgin Isa 7: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het Deut 1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more prophesies about His death than His bir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High priest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b. 4:14-16;7:2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Redee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ke 1:68; 24:21; Gal.3:13,4: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P. 1:18; Tit 2:14;Re 5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 Matt. 16:18; Rom 9:33; I Peter 2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rrection  John 11:25 + Acts + I Co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King  I Tim. 6:15; Rev. 17:14; 1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arnation - God in the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1:1-4, 14; Gal. 4:4,5; Phil. 2: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aviour   Matthew 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ruth  John 14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cher sent from God  John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orning Star (Don't let the new age people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itle and apply it to Satan.)  Rev. 2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tor - I Tim. 2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dvocate _ I John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or - Heb.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 &amp; Omega - Rev.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&amp; Finisher of our Faith - Heb. 1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hepherd (Good, Great, Ch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- John 10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- Heb. 1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ef - I Peter 5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has a secular Christmas with office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nking and merriment that doesn'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amilies have a sentimental Christmas tha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memory, but leaves many desires un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rious Christmas is often left as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with the infant Jesus left in a ma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out of lives just as much as Mary and Josep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ut of the inn in Bethle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Christmas is Christ, God's gift to us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ersonally received your gift of etern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